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40360</wp:posOffset>
                </wp:positionH>
                <wp:positionV relativeFrom="paragraph">
                  <wp:posOffset>34925</wp:posOffset>
                </wp:positionV>
                <wp:extent cx="2160270" cy="104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1200" cy="970915"/>
                                  <wp:effectExtent l="0" t="0" r="0" b="0"/>
                                  <wp:docPr id="2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2.6pt;mso-wrap-distance-left:9.05pt;mso-wrap-distance-right:9.05pt;mso-wrap-distance-top:3.6pt;mso-wrap-distance-bottom:3.6pt;margin-top:2.75pt;mso-position-vertical-relative:text;margin-left:-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81200" cy="970915"/>
                            <wp:effectExtent l="0" t="0" r="0" b="0"/>
                            <wp:docPr id="3" name="Imag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476" w:before="257" w:after="0"/>
        <w:ind w:left="3324" w:hanging="0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page">
                  <wp:posOffset>2275840</wp:posOffset>
                </wp:positionH>
                <wp:positionV relativeFrom="paragraph">
                  <wp:posOffset>-151130</wp:posOffset>
                </wp:positionV>
                <wp:extent cx="92075" cy="8648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6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362">
                              <a:moveTo>
                                <a:pt x="144" y="1362"/>
                              </a:moveTo>
                              <a:lnTo>
                                <a:pt x="0" y="136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44" y="13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362" path="m144,1362l0,1362l0,0l0,0l144,0l144,0l144,1362xe" fillcolor="#034694" stroked="f" o:allowincell="f" style="position:absolute;margin-left:179.2pt;margin-top:-11.9pt;width:7.2pt;height:68.05pt;mso-wrap-style:none;v-text-anchor:middle;mso-position-horizontal-relative:page">
                <v:fill o:detectmouseclick="t" type="solid" color2="#fcb96b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ITC Avant Garde Std Bk;Calibri" w:cs="ITC Avant Garde Std Bk;Calibri" w:ascii="ITC Avant Garde Std Bk;Calibri" w:hAnsi="ITC Avant Garde Std Bk;Calibri"/>
          <w:b/>
          <w:bCs/>
          <w:i/>
          <w:iCs/>
          <w:color w:val="174A9F"/>
          <w:sz w:val="39"/>
          <w:szCs w:val="39"/>
        </w:rPr>
        <w:t xml:space="preserve"> 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174A9F"/>
          <w:sz w:val="39"/>
          <w:szCs w:val="39"/>
        </w:rPr>
        <w:t>La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174A9F"/>
          <w:spacing w:val="-59"/>
          <w:sz w:val="39"/>
          <w:szCs w:val="39"/>
        </w:rPr>
        <w:t xml:space="preserve">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174A9F"/>
          <w:sz w:val="39"/>
          <w:szCs w:val="39"/>
        </w:rPr>
        <w:t>Nouvelle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174A9F"/>
          <w:spacing w:val="-59"/>
          <w:sz w:val="39"/>
          <w:szCs w:val="39"/>
        </w:rPr>
        <w:t xml:space="preserve">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174A9F"/>
          <w:sz w:val="39"/>
          <w:szCs w:val="39"/>
        </w:rPr>
        <w:t>Aquitaine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174A9F"/>
          <w:spacing w:val="-59"/>
          <w:sz w:val="39"/>
          <w:szCs w:val="39"/>
        </w:rPr>
        <w:t xml:space="preserve">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174A9F"/>
          <w:sz w:val="39"/>
          <w:szCs w:val="39"/>
        </w:rPr>
        <w:t>et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174A9F"/>
          <w:spacing w:val="-59"/>
          <w:sz w:val="39"/>
          <w:szCs w:val="39"/>
        </w:rPr>
        <w:t xml:space="preserve"> </w:t>
      </w:r>
      <w:r>
        <w:rPr>
          <w:rFonts w:cs="ITC Avant Garde Std Bk;Calibri" w:ascii="ITC Avant Garde Std Bk;Calibri" w:hAnsi="ITC Avant Garde Std Bk;Calibri"/>
          <w:b/>
          <w:bCs/>
          <w:i/>
          <w:iCs/>
          <w:color w:val="174A9F"/>
          <w:sz w:val="39"/>
          <w:szCs w:val="39"/>
        </w:rPr>
        <w:t>l’Europe</w:t>
      </w:r>
    </w:p>
    <w:p>
      <w:pPr>
        <w:pStyle w:val="TextBody"/>
        <w:kinsoku w:val="false"/>
        <w:overflowPunct w:val="false"/>
        <w:spacing w:lineRule="exact" w:line="445"/>
        <w:ind w:left="3331" w:hanging="0"/>
        <w:rPr/>
      </w:pPr>
      <w:r>
        <w:rPr>
          <w:rFonts w:eastAsia="ITC Avant Garde Std XLt;Calibri" w:cs="ITC Avant Garde Std XLt;Calibri" w:ascii="ITC Avant Garde Std XLt;Calibri" w:hAnsi="ITC Avant Garde Std XLt;Calibri"/>
          <w:i/>
          <w:iCs/>
          <w:color w:val="231F20"/>
          <w:w w:val="95"/>
          <w:sz w:val="38"/>
          <w:szCs w:val="38"/>
        </w:rPr>
        <w:t xml:space="preserve">  </w:t>
      </w:r>
      <w:r>
        <w:rPr>
          <w:rFonts w:cs="ITC Avant Garde Std XLt;Calibri" w:ascii="ITC Avant Garde Std XLt;Calibri" w:hAnsi="ITC Avant Garde Std XLt;Calibri"/>
          <w:i/>
          <w:iCs/>
          <w:color w:val="231F20"/>
          <w:w w:val="95"/>
          <w:sz w:val="38"/>
          <w:szCs w:val="38"/>
        </w:rPr>
        <w:t>agissent ensemble pour votre avenir</w:t>
      </w:r>
    </w:p>
    <w:p>
      <w:pPr>
        <w:pStyle w:val="TextBody"/>
        <w:kinsoku w:val="false"/>
        <w:overflowPunct w:val="false"/>
        <w:rPr>
          <w:rFonts w:ascii="ITC Avant Garde Std XLt;Calibri" w:hAnsi="ITC Avant Garde Std XLt;Calibri" w:cs="ITC Avant Garde Std XLt;Calibri"/>
          <w:i/>
          <w:i/>
          <w:iCs/>
          <w:color w:val="231F20"/>
          <w:w w:val="95"/>
          <w:sz w:val="20"/>
          <w:szCs w:val="20"/>
        </w:rPr>
      </w:pPr>
      <w:r>
        <w:rPr>
          <w:rFonts w:cs="ITC Avant Garde Std XLt;Calibri" w:ascii="ITC Avant Garde Std XLt;Calibri" w:hAnsi="ITC Avant Garde Std XLt;Calibri"/>
          <w:i/>
          <w:iCs/>
          <w:color w:val="231F20"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rFonts w:ascii="ITC Avant Garde Std XLt;Calibri" w:hAnsi="ITC Avant Garde Std XLt;Calibri" w:cs="ITC Avant Garde Std XLt;Calibri"/>
          <w:i/>
          <w:i/>
          <w:iCs/>
          <w:sz w:val="14"/>
          <w:szCs w:val="14"/>
          <w:lang w:val="en-US" w:eastAsia="en-US"/>
        </w:rPr>
      </w:pPr>
      <w:r>
        <w:rPr>
          <w:rFonts w:cs="ITC Avant Garde Std XLt;Calibri" w:ascii="ITC Avant Garde Std XLt;Calibri" w:hAnsi="ITC Avant Garde Std XLt;Calibri"/>
          <w:i/>
          <w:iCs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9745</wp:posOffset>
                </wp:positionH>
                <wp:positionV relativeFrom="paragraph">
                  <wp:posOffset>137795</wp:posOffset>
                </wp:positionV>
                <wp:extent cx="6198870" cy="4829175"/>
                <wp:effectExtent l="635" t="127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840" cy="4829040"/>
                          <a:chOff x="0" y="0"/>
                          <a:chExt cx="6198840" cy="48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88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1" h="6511">
                                <a:moveTo>
                                  <a:pt x="0" y="0"/>
                                </a:moveTo>
                                <a:lnTo>
                                  <a:pt x="0" y="6510"/>
                                </a:lnTo>
                                <a:lnTo>
                                  <a:pt x="9760" y="6510"/>
                                </a:lnTo>
                                <a:lnTo>
                                  <a:pt x="97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5400" y="493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8600" y="6764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117288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18489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8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8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2527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320" y="302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320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302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2527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8640" y="18471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1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8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8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117108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720" y="6764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40"/>
                                  </a:lnTo>
                                  <a:lnTo>
                                    <a:pt x="337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7" y="489"/>
                                  </a:lnTo>
                                  <a:lnTo>
                                    <a:pt x="542" y="640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4245120"/>
                            <a:ext cx="35640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56">
                                  <a:moveTo>
                                    <a:pt x="14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6" y="537"/>
                                  </a:lnTo>
                                  <a:lnTo>
                                    <a:pt x="15" y="587"/>
                                  </a:lnTo>
                                  <a:lnTo>
                                    <a:pt x="27" y="625"/>
                                  </a:lnTo>
                                  <a:lnTo>
                                    <a:pt x="43" y="654"/>
                                  </a:lnTo>
                                  <a:lnTo>
                                    <a:pt x="63" y="680"/>
                                  </a:lnTo>
                                  <a:lnTo>
                                    <a:pt x="88" y="702"/>
                                  </a:lnTo>
                                  <a:lnTo>
                                    <a:pt x="117" y="721"/>
                                  </a:lnTo>
                                  <a:lnTo>
                                    <a:pt x="150" y="736"/>
                                  </a:lnTo>
                                  <a:lnTo>
                                    <a:pt x="190" y="747"/>
                                  </a:lnTo>
                                  <a:lnTo>
                                    <a:pt x="236" y="753"/>
                                  </a:lnTo>
                                  <a:lnTo>
                                    <a:pt x="288" y="756"/>
                                  </a:lnTo>
                                  <a:lnTo>
                                    <a:pt x="338" y="753"/>
                                  </a:lnTo>
                                  <a:lnTo>
                                    <a:pt x="384" y="745"/>
                                  </a:lnTo>
                                  <a:lnTo>
                                    <a:pt x="424" y="732"/>
                                  </a:lnTo>
                                  <a:lnTo>
                                    <a:pt x="458" y="714"/>
                                  </a:lnTo>
                                  <a:lnTo>
                                    <a:pt x="488" y="692"/>
                                  </a:lnTo>
                                  <a:lnTo>
                                    <a:pt x="511" y="667"/>
                                  </a:lnTo>
                                  <a:lnTo>
                                    <a:pt x="529" y="638"/>
                                  </a:lnTo>
                                  <a:lnTo>
                                    <a:pt x="533" y="627"/>
                                  </a:lnTo>
                                  <a:lnTo>
                                    <a:pt x="284" y="627"/>
                                  </a:lnTo>
                                  <a:lnTo>
                                    <a:pt x="257" y="626"/>
                                  </a:lnTo>
                                  <a:lnTo>
                                    <a:pt x="232" y="621"/>
                                  </a:lnTo>
                                  <a:lnTo>
                                    <a:pt x="210" y="612"/>
                                  </a:lnTo>
                                  <a:lnTo>
                                    <a:pt x="191" y="600"/>
                                  </a:lnTo>
                                  <a:lnTo>
                                    <a:pt x="175" y="586"/>
                                  </a:lnTo>
                                  <a:lnTo>
                                    <a:pt x="162" y="568"/>
                                  </a:lnTo>
                                  <a:lnTo>
                                    <a:pt x="152" y="547"/>
                                  </a:lnTo>
                                  <a:lnTo>
                                    <a:pt x="146" y="524"/>
                                  </a:lnTo>
                                  <a:lnTo>
                                    <a:pt x="144" y="506"/>
                                  </a:lnTo>
                                  <a:lnTo>
                                    <a:pt x="142" y="480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41" y="411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56">
                                  <a:moveTo>
                                    <a:pt x="560" y="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18" y="411"/>
                                  </a:lnTo>
                                  <a:lnTo>
                                    <a:pt x="418" y="461"/>
                                  </a:lnTo>
                                  <a:lnTo>
                                    <a:pt x="416" y="502"/>
                                  </a:lnTo>
                                  <a:lnTo>
                                    <a:pt x="412" y="534"/>
                                  </a:lnTo>
                                  <a:lnTo>
                                    <a:pt x="407" y="555"/>
                                  </a:lnTo>
                                  <a:lnTo>
                                    <a:pt x="400" y="571"/>
                                  </a:lnTo>
                                  <a:lnTo>
                                    <a:pt x="391" y="586"/>
                                  </a:lnTo>
                                  <a:lnTo>
                                    <a:pt x="379" y="598"/>
                                  </a:lnTo>
                                  <a:lnTo>
                                    <a:pt x="365" y="608"/>
                                  </a:lnTo>
                                  <a:lnTo>
                                    <a:pt x="348" y="617"/>
                                  </a:lnTo>
                                  <a:lnTo>
                                    <a:pt x="329" y="622"/>
                                  </a:lnTo>
                                  <a:lnTo>
                                    <a:pt x="308" y="626"/>
                                  </a:lnTo>
                                  <a:lnTo>
                                    <a:pt x="284" y="627"/>
                                  </a:lnTo>
                                  <a:lnTo>
                                    <a:pt x="533" y="627"/>
                                  </a:lnTo>
                                  <a:lnTo>
                                    <a:pt x="541" y="606"/>
                                  </a:lnTo>
                                  <a:lnTo>
                                    <a:pt x="549" y="568"/>
                                  </a:lnTo>
                                  <a:lnTo>
                                    <a:pt x="555" y="519"/>
                                  </a:lnTo>
                                  <a:lnTo>
                                    <a:pt x="559" y="460"/>
                                  </a:lnTo>
                                  <a:lnTo>
                                    <a:pt x="560" y="396"/>
                                  </a:lnTo>
                                  <a:lnTo>
                                    <a:pt x="5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040" y="431496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9560" y="4314960"/>
                            <a:ext cx="766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34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633"/>
                                </a:lnTo>
                                <a:lnTo>
                                  <a:pt x="0" y="6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3480" y="4307760"/>
                            <a:ext cx="36900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290" y="0"/>
                                  </a:moveTo>
                                  <a:lnTo>
                                    <a:pt x="247" y="2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21" y="184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2" y="27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21" y="470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85" y="577"/>
                                  </a:lnTo>
                                  <a:lnTo>
                                    <a:pt x="126" y="611"/>
                                  </a:lnTo>
                                  <a:lnTo>
                                    <a:pt x="174" y="635"/>
                                  </a:lnTo>
                                  <a:lnTo>
                                    <a:pt x="229" y="650"/>
                                  </a:lnTo>
                                  <a:lnTo>
                                    <a:pt x="290" y="655"/>
                                  </a:lnTo>
                                  <a:lnTo>
                                    <a:pt x="351" y="650"/>
                                  </a:lnTo>
                                  <a:lnTo>
                                    <a:pt x="406" y="635"/>
                                  </a:lnTo>
                                  <a:lnTo>
                                    <a:pt x="454" y="610"/>
                                  </a:lnTo>
                                  <a:lnTo>
                                    <a:pt x="495" y="576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257" y="542"/>
                                  </a:lnTo>
                                  <a:lnTo>
                                    <a:pt x="226" y="532"/>
                                  </a:lnTo>
                                  <a:lnTo>
                                    <a:pt x="197" y="515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51" y="460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27" y="378"/>
                                  </a:lnTo>
                                  <a:lnTo>
                                    <a:pt x="124" y="327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27" y="27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55" y="112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517" y="109"/>
                                  </a:lnTo>
                                  <a:lnTo>
                                    <a:pt x="499" y="85"/>
                                  </a:lnTo>
                                  <a:lnTo>
                                    <a:pt x="456" y="47"/>
                                  </a:lnTo>
                                  <a:lnTo>
                                    <a:pt x="406" y="21"/>
                                  </a:lnTo>
                                  <a:lnTo>
                                    <a:pt x="351" y="5"/>
                                  </a:lnTo>
                                  <a:lnTo>
                                    <a:pt x="2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517" y="109"/>
                                  </a:moveTo>
                                  <a:lnTo>
                                    <a:pt x="291" y="109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85" y="139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0" y="192"/>
                                  </a:lnTo>
                                  <a:lnTo>
                                    <a:pt x="444" y="229"/>
                                  </a:lnTo>
                                  <a:lnTo>
                                    <a:pt x="453" y="273"/>
                                  </a:lnTo>
                                  <a:lnTo>
                                    <a:pt x="456" y="325"/>
                                  </a:lnTo>
                                  <a:lnTo>
                                    <a:pt x="453" y="377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29" y="460"/>
                                  </a:lnTo>
                                  <a:lnTo>
                                    <a:pt x="409" y="491"/>
                                  </a:lnTo>
                                  <a:lnTo>
                                    <a:pt x="384" y="515"/>
                                  </a:lnTo>
                                  <a:lnTo>
                                    <a:pt x="356" y="532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532" y="527"/>
                                  </a:lnTo>
                                  <a:lnTo>
                                    <a:pt x="559" y="469"/>
                                  </a:lnTo>
                                  <a:lnTo>
                                    <a:pt x="575" y="402"/>
                                  </a:lnTo>
                                  <a:lnTo>
                                    <a:pt x="580" y="327"/>
                                  </a:lnTo>
                                  <a:lnTo>
                                    <a:pt x="575" y="253"/>
                                  </a:lnTo>
                                  <a:lnTo>
                                    <a:pt x="560" y="188"/>
                                  </a:lnTo>
                                  <a:lnTo>
                                    <a:pt x="535" y="132"/>
                                  </a:lnTo>
                                  <a:lnTo>
                                    <a:pt x="51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3320" y="431496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360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7480" y="4314960"/>
                            <a:ext cx="30348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45">
                                  <a:moveTo>
                                    <a:pt x="1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" y="403"/>
                                  </a:lnTo>
                                  <a:lnTo>
                                    <a:pt x="5" y="457"/>
                                  </a:lnTo>
                                  <a:lnTo>
                                    <a:pt x="13" y="501"/>
                                  </a:lnTo>
                                  <a:lnTo>
                                    <a:pt x="23" y="533"/>
                                  </a:lnTo>
                                  <a:lnTo>
                                    <a:pt x="37" y="558"/>
                                  </a:lnTo>
                                  <a:lnTo>
                                    <a:pt x="54" y="580"/>
                                  </a:lnTo>
                                  <a:lnTo>
                                    <a:pt x="75" y="599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8" y="628"/>
                                  </a:lnTo>
                                  <a:lnTo>
                                    <a:pt x="162" y="637"/>
                                  </a:lnTo>
                                  <a:lnTo>
                                    <a:pt x="201" y="642"/>
                                  </a:lnTo>
                                  <a:lnTo>
                                    <a:pt x="246" y="644"/>
                                  </a:lnTo>
                                  <a:lnTo>
                                    <a:pt x="288" y="642"/>
                                  </a:lnTo>
                                  <a:lnTo>
                                    <a:pt x="327" y="635"/>
                                  </a:lnTo>
                                  <a:lnTo>
                                    <a:pt x="361" y="624"/>
                                  </a:lnTo>
                                  <a:lnTo>
                                    <a:pt x="391" y="609"/>
                                  </a:lnTo>
                                  <a:lnTo>
                                    <a:pt x="416" y="590"/>
                                  </a:lnTo>
                                  <a:lnTo>
                                    <a:pt x="436" y="568"/>
                                  </a:lnTo>
                                  <a:lnTo>
                                    <a:pt x="451" y="544"/>
                                  </a:lnTo>
                                  <a:lnTo>
                                    <a:pt x="455" y="535"/>
                                  </a:lnTo>
                                  <a:lnTo>
                                    <a:pt x="242" y="535"/>
                                  </a:lnTo>
                                  <a:lnTo>
                                    <a:pt x="219" y="533"/>
                                  </a:lnTo>
                                  <a:lnTo>
                                    <a:pt x="198" y="529"/>
                                  </a:lnTo>
                                  <a:lnTo>
                                    <a:pt x="179" y="522"/>
                                  </a:lnTo>
                                  <a:lnTo>
                                    <a:pt x="163" y="512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8" y="484"/>
                                  </a:lnTo>
                                  <a:lnTo>
                                    <a:pt x="130" y="467"/>
                                  </a:lnTo>
                                  <a:lnTo>
                                    <a:pt x="125" y="447"/>
                                  </a:lnTo>
                                  <a:lnTo>
                                    <a:pt x="123" y="431"/>
                                  </a:lnTo>
                                  <a:lnTo>
                                    <a:pt x="121" y="409"/>
                                  </a:lnTo>
                                  <a:lnTo>
                                    <a:pt x="120" y="379"/>
                                  </a:lnTo>
                                  <a:lnTo>
                                    <a:pt x="120" y="35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45">
                                  <a:moveTo>
                                    <a:pt x="477" y="0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350"/>
                                  </a:lnTo>
                                  <a:lnTo>
                                    <a:pt x="356" y="393"/>
                                  </a:lnTo>
                                  <a:lnTo>
                                    <a:pt x="354" y="428"/>
                                  </a:lnTo>
                                  <a:lnTo>
                                    <a:pt x="351" y="455"/>
                                  </a:lnTo>
                                  <a:lnTo>
                                    <a:pt x="347" y="473"/>
                                  </a:lnTo>
                                  <a:lnTo>
                                    <a:pt x="341" y="487"/>
                                  </a:lnTo>
                                  <a:lnTo>
                                    <a:pt x="333" y="499"/>
                                  </a:lnTo>
                                  <a:lnTo>
                                    <a:pt x="323" y="509"/>
                                  </a:lnTo>
                                  <a:lnTo>
                                    <a:pt x="311" y="518"/>
                                  </a:lnTo>
                                  <a:lnTo>
                                    <a:pt x="296" y="525"/>
                                  </a:lnTo>
                                  <a:lnTo>
                                    <a:pt x="280" y="531"/>
                                  </a:lnTo>
                                  <a:lnTo>
                                    <a:pt x="262" y="534"/>
                                  </a:lnTo>
                                  <a:lnTo>
                                    <a:pt x="242" y="535"/>
                                  </a:lnTo>
                                  <a:lnTo>
                                    <a:pt x="455" y="535"/>
                                  </a:lnTo>
                                  <a:lnTo>
                                    <a:pt x="461" y="517"/>
                                  </a:lnTo>
                                  <a:lnTo>
                                    <a:pt x="468" y="484"/>
                                  </a:lnTo>
                                  <a:lnTo>
                                    <a:pt x="473" y="442"/>
                                  </a:lnTo>
                                  <a:lnTo>
                                    <a:pt x="476" y="392"/>
                                  </a:lnTo>
                                  <a:lnTo>
                                    <a:pt x="477" y="343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0" y="4314960"/>
                            <a:ext cx="34164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25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0" y="633"/>
                                  </a:lnTo>
                                  <a:lnTo>
                                    <a:pt x="120" y="369"/>
                                  </a:lnTo>
                                  <a:lnTo>
                                    <a:pt x="353" y="369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31" y="353"/>
                                  </a:lnTo>
                                  <a:lnTo>
                                    <a:pt x="367" y="346"/>
                                  </a:lnTo>
                                  <a:lnTo>
                                    <a:pt x="398" y="333"/>
                                  </a:lnTo>
                                  <a:lnTo>
                                    <a:pt x="425" y="317"/>
                                  </a:lnTo>
                                  <a:lnTo>
                                    <a:pt x="448" y="296"/>
                                  </a:lnTo>
                                  <a:lnTo>
                                    <a:pt x="466" y="272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120" y="26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477" y="107"/>
                                  </a:lnTo>
                                  <a:lnTo>
                                    <a:pt x="474" y="98"/>
                                  </a:lnTo>
                                  <a:lnTo>
                                    <a:pt x="462" y="76"/>
                                  </a:lnTo>
                                  <a:lnTo>
                                    <a:pt x="448" y="56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13" y="27"/>
                                  </a:lnTo>
                                  <a:lnTo>
                                    <a:pt x="394" y="17"/>
                                  </a:lnTo>
                                  <a:lnTo>
                                    <a:pt x="369" y="9"/>
                                  </a:lnTo>
                                  <a:lnTo>
                                    <a:pt x="338" y="4"/>
                                  </a:lnTo>
                                  <a:lnTo>
                                    <a:pt x="299" y="1"/>
                                  </a:lnTo>
                                  <a:lnTo>
                                    <a:pt x="2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353" y="369"/>
                                  </a:moveTo>
                                  <a:lnTo>
                                    <a:pt x="145" y="369"/>
                                  </a:lnTo>
                                  <a:lnTo>
                                    <a:pt x="164" y="369"/>
                                  </a:lnTo>
                                  <a:lnTo>
                                    <a:pt x="181" y="370"/>
                                  </a:lnTo>
                                  <a:lnTo>
                                    <a:pt x="195" y="373"/>
                                  </a:lnTo>
                                  <a:lnTo>
                                    <a:pt x="206" y="376"/>
                                  </a:lnTo>
                                  <a:lnTo>
                                    <a:pt x="215" y="380"/>
                                  </a:lnTo>
                                  <a:lnTo>
                                    <a:pt x="224" y="386"/>
                                  </a:lnTo>
                                  <a:lnTo>
                                    <a:pt x="233" y="393"/>
                                  </a:lnTo>
                                  <a:lnTo>
                                    <a:pt x="242" y="402"/>
                                  </a:lnTo>
                                  <a:lnTo>
                                    <a:pt x="252" y="415"/>
                                  </a:lnTo>
                                  <a:lnTo>
                                    <a:pt x="266" y="434"/>
                                  </a:lnTo>
                                  <a:lnTo>
                                    <a:pt x="284" y="461"/>
                                  </a:lnTo>
                                  <a:lnTo>
                                    <a:pt x="306" y="495"/>
                                  </a:lnTo>
                                  <a:lnTo>
                                    <a:pt x="393" y="633"/>
                                  </a:lnTo>
                                  <a:lnTo>
                                    <a:pt x="537" y="633"/>
                                  </a:lnTo>
                                  <a:lnTo>
                                    <a:pt x="465" y="509"/>
                                  </a:lnTo>
                                  <a:lnTo>
                                    <a:pt x="444" y="475"/>
                                  </a:lnTo>
                                  <a:lnTo>
                                    <a:pt x="425" y="447"/>
                                  </a:lnTo>
                                  <a:lnTo>
                                    <a:pt x="409" y="424"/>
                                  </a:lnTo>
                                  <a:lnTo>
                                    <a:pt x="395" y="406"/>
                                  </a:lnTo>
                                  <a:lnTo>
                                    <a:pt x="382" y="392"/>
                                  </a:lnTo>
                                  <a:lnTo>
                                    <a:pt x="367" y="379"/>
                                  </a:lnTo>
                                  <a:lnTo>
                                    <a:pt x="353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477" y="107"/>
                                  </a:moveTo>
                                  <a:lnTo>
                                    <a:pt x="215" y="107"/>
                                  </a:lnTo>
                                  <a:lnTo>
                                    <a:pt x="251" y="107"/>
                                  </a:lnTo>
                                  <a:lnTo>
                                    <a:pt x="280" y="108"/>
                                  </a:lnTo>
                                  <a:lnTo>
                                    <a:pt x="300" y="109"/>
                                  </a:lnTo>
                                  <a:lnTo>
                                    <a:pt x="313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34" y="121"/>
                                  </a:lnTo>
                                  <a:lnTo>
                                    <a:pt x="343" y="128"/>
                                  </a:lnTo>
                                  <a:lnTo>
                                    <a:pt x="351" y="137"/>
                                  </a:lnTo>
                                  <a:lnTo>
                                    <a:pt x="357" y="147"/>
                                  </a:lnTo>
                                  <a:lnTo>
                                    <a:pt x="361" y="158"/>
                                  </a:lnTo>
                                  <a:lnTo>
                                    <a:pt x="364" y="171"/>
                                  </a:lnTo>
                                  <a:lnTo>
                                    <a:pt x="365" y="185"/>
                                  </a:lnTo>
                                  <a:lnTo>
                                    <a:pt x="364" y="200"/>
                                  </a:lnTo>
                                  <a:lnTo>
                                    <a:pt x="361" y="214"/>
                                  </a:lnTo>
                                  <a:lnTo>
                                    <a:pt x="357" y="226"/>
                                  </a:lnTo>
                                  <a:lnTo>
                                    <a:pt x="351" y="236"/>
                                  </a:lnTo>
                                  <a:lnTo>
                                    <a:pt x="343" y="245"/>
                                  </a:lnTo>
                                  <a:lnTo>
                                    <a:pt x="335" y="252"/>
                                  </a:lnTo>
                                  <a:lnTo>
                                    <a:pt x="325" y="257"/>
                                  </a:lnTo>
                                  <a:lnTo>
                                    <a:pt x="314" y="261"/>
                                  </a:lnTo>
                                  <a:lnTo>
                                    <a:pt x="299" y="264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47" y="267"/>
                                  </a:lnTo>
                                  <a:lnTo>
                                    <a:pt x="210" y="267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479" y="244"/>
                                  </a:lnTo>
                                  <a:lnTo>
                                    <a:pt x="487" y="212"/>
                                  </a:lnTo>
                                  <a:lnTo>
                                    <a:pt x="489" y="177"/>
                                  </a:lnTo>
                                  <a:lnTo>
                                    <a:pt x="487" y="148"/>
                                  </a:lnTo>
                                  <a:lnTo>
                                    <a:pt x="482" y="122"/>
                                  </a:lnTo>
                                  <a:lnTo>
                                    <a:pt x="477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9880" y="4307760"/>
                            <a:ext cx="36900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290" y="0"/>
                                  </a:moveTo>
                                  <a:lnTo>
                                    <a:pt x="247" y="2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21" y="184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2" y="27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21" y="470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85" y="577"/>
                                  </a:lnTo>
                                  <a:lnTo>
                                    <a:pt x="126" y="611"/>
                                  </a:lnTo>
                                  <a:lnTo>
                                    <a:pt x="174" y="635"/>
                                  </a:lnTo>
                                  <a:lnTo>
                                    <a:pt x="229" y="650"/>
                                  </a:lnTo>
                                  <a:lnTo>
                                    <a:pt x="290" y="655"/>
                                  </a:lnTo>
                                  <a:lnTo>
                                    <a:pt x="352" y="650"/>
                                  </a:lnTo>
                                  <a:lnTo>
                                    <a:pt x="406" y="635"/>
                                  </a:lnTo>
                                  <a:lnTo>
                                    <a:pt x="454" y="610"/>
                                  </a:lnTo>
                                  <a:lnTo>
                                    <a:pt x="495" y="576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257" y="542"/>
                                  </a:lnTo>
                                  <a:lnTo>
                                    <a:pt x="226" y="532"/>
                                  </a:lnTo>
                                  <a:lnTo>
                                    <a:pt x="197" y="515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51" y="460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27" y="378"/>
                                  </a:lnTo>
                                  <a:lnTo>
                                    <a:pt x="124" y="327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27" y="27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55" y="112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518" y="109"/>
                                  </a:lnTo>
                                  <a:lnTo>
                                    <a:pt x="499" y="85"/>
                                  </a:lnTo>
                                  <a:lnTo>
                                    <a:pt x="456" y="47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1" y="5"/>
                                  </a:lnTo>
                                  <a:lnTo>
                                    <a:pt x="2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518" y="109"/>
                                  </a:moveTo>
                                  <a:lnTo>
                                    <a:pt x="291" y="109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86" y="139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0" y="192"/>
                                  </a:lnTo>
                                  <a:lnTo>
                                    <a:pt x="444" y="229"/>
                                  </a:lnTo>
                                  <a:lnTo>
                                    <a:pt x="453" y="273"/>
                                  </a:lnTo>
                                  <a:lnTo>
                                    <a:pt x="456" y="325"/>
                                  </a:lnTo>
                                  <a:lnTo>
                                    <a:pt x="453" y="377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29" y="460"/>
                                  </a:lnTo>
                                  <a:lnTo>
                                    <a:pt x="409" y="491"/>
                                  </a:lnTo>
                                  <a:lnTo>
                                    <a:pt x="384" y="515"/>
                                  </a:lnTo>
                                  <a:lnTo>
                                    <a:pt x="356" y="532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532" y="527"/>
                                  </a:lnTo>
                                  <a:lnTo>
                                    <a:pt x="559" y="469"/>
                                  </a:lnTo>
                                  <a:lnTo>
                                    <a:pt x="575" y="402"/>
                                  </a:lnTo>
                                  <a:lnTo>
                                    <a:pt x="580" y="327"/>
                                  </a:lnTo>
                                  <a:lnTo>
                                    <a:pt x="575" y="253"/>
                                  </a:lnTo>
                                  <a:lnTo>
                                    <a:pt x="560" y="188"/>
                                  </a:lnTo>
                                  <a:lnTo>
                                    <a:pt x="535" y="132"/>
                                  </a:lnTo>
                                  <a:lnTo>
                                    <a:pt x="518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8280" y="4314960"/>
                            <a:ext cx="2916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34">
                                  <a:moveTo>
                                    <a:pt x="1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0" y="633"/>
                                  </a:lnTo>
                                  <a:lnTo>
                                    <a:pt x="120" y="394"/>
                                  </a:lnTo>
                                  <a:lnTo>
                                    <a:pt x="199" y="394"/>
                                  </a:lnTo>
                                  <a:lnTo>
                                    <a:pt x="250" y="393"/>
                                  </a:lnTo>
                                  <a:lnTo>
                                    <a:pt x="293" y="389"/>
                                  </a:lnTo>
                                  <a:lnTo>
                                    <a:pt x="327" y="384"/>
                                  </a:lnTo>
                                  <a:lnTo>
                                    <a:pt x="354" y="375"/>
                                  </a:lnTo>
                                  <a:lnTo>
                                    <a:pt x="375" y="364"/>
                                  </a:lnTo>
                                  <a:lnTo>
                                    <a:pt x="395" y="350"/>
                                  </a:lnTo>
                                  <a:lnTo>
                                    <a:pt x="412" y="332"/>
                                  </a:lnTo>
                                  <a:lnTo>
                                    <a:pt x="428" y="310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120" y="28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442" y="107"/>
                                  </a:lnTo>
                                  <a:lnTo>
                                    <a:pt x="439" y="97"/>
                                  </a:lnTo>
                                  <a:lnTo>
                                    <a:pt x="424" y="71"/>
                                  </a:lnTo>
                                  <a:lnTo>
                                    <a:pt x="405" y="49"/>
                                  </a:lnTo>
                                  <a:lnTo>
                                    <a:pt x="384" y="32"/>
                                  </a:lnTo>
                                  <a:lnTo>
                                    <a:pt x="361" y="18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4" y="5"/>
                                  </a:lnTo>
                                  <a:lnTo>
                                    <a:pt x="284" y="2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34">
                                  <a:moveTo>
                                    <a:pt x="442" y="107"/>
                                  </a:moveTo>
                                  <a:lnTo>
                                    <a:pt x="179" y="107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42" y="109"/>
                                  </a:lnTo>
                                  <a:lnTo>
                                    <a:pt x="263" y="111"/>
                                  </a:lnTo>
                                  <a:lnTo>
                                    <a:pt x="278" y="114"/>
                                  </a:lnTo>
                                  <a:lnTo>
                                    <a:pt x="290" y="119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309" y="133"/>
                                  </a:lnTo>
                                  <a:lnTo>
                                    <a:pt x="318" y="143"/>
                                  </a:lnTo>
                                  <a:lnTo>
                                    <a:pt x="325" y="155"/>
                                  </a:lnTo>
                                  <a:lnTo>
                                    <a:pt x="330" y="167"/>
                                  </a:lnTo>
                                  <a:lnTo>
                                    <a:pt x="333" y="181"/>
                                  </a:lnTo>
                                  <a:lnTo>
                                    <a:pt x="334" y="196"/>
                                  </a:lnTo>
                                  <a:lnTo>
                                    <a:pt x="333" y="211"/>
                                  </a:lnTo>
                                  <a:lnTo>
                                    <a:pt x="330" y="225"/>
                                  </a:lnTo>
                                  <a:lnTo>
                                    <a:pt x="325" y="238"/>
                                  </a:lnTo>
                                  <a:lnTo>
                                    <a:pt x="318" y="249"/>
                                  </a:lnTo>
                                  <a:lnTo>
                                    <a:pt x="310" y="259"/>
                                  </a:lnTo>
                                  <a:lnTo>
                                    <a:pt x="301" y="267"/>
                                  </a:lnTo>
                                  <a:lnTo>
                                    <a:pt x="290" y="274"/>
                                  </a:lnTo>
                                  <a:lnTo>
                                    <a:pt x="279" y="279"/>
                                  </a:lnTo>
                                  <a:lnTo>
                                    <a:pt x="264" y="282"/>
                                  </a:lnTo>
                                  <a:lnTo>
                                    <a:pt x="244" y="285"/>
                                  </a:lnTo>
                                  <a:lnTo>
                                    <a:pt x="218" y="286"/>
                                  </a:lnTo>
                                  <a:lnTo>
                                    <a:pt x="187" y="287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441" y="285"/>
                                  </a:lnTo>
                                  <a:lnTo>
                                    <a:pt x="451" y="258"/>
                                  </a:lnTo>
                                  <a:lnTo>
                                    <a:pt x="456" y="228"/>
                                  </a:lnTo>
                                  <a:lnTo>
                                    <a:pt x="458" y="195"/>
                                  </a:lnTo>
                                  <a:lnTo>
                                    <a:pt x="456" y="159"/>
                                  </a:lnTo>
                                  <a:lnTo>
                                    <a:pt x="450" y="126"/>
                                  </a:lnTo>
                                  <a:lnTo>
                                    <a:pt x="4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2880" y="4205520"/>
                            <a:ext cx="28944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806">
                                  <a:moveTo>
                                    <a:pt x="444" y="171"/>
                                  </a:moveTo>
                                  <a:lnTo>
                                    <a:pt x="0" y="171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455" y="805"/>
                                  </a:lnTo>
                                  <a:lnTo>
                                    <a:pt x="455" y="698"/>
                                  </a:lnTo>
                                  <a:lnTo>
                                    <a:pt x="120" y="698"/>
                                  </a:lnTo>
                                  <a:lnTo>
                                    <a:pt x="120" y="526"/>
                                  </a:lnTo>
                                  <a:lnTo>
                                    <a:pt x="421" y="526"/>
                                  </a:lnTo>
                                  <a:lnTo>
                                    <a:pt x="421" y="419"/>
                                  </a:lnTo>
                                  <a:lnTo>
                                    <a:pt x="120" y="419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444" y="278"/>
                                  </a:lnTo>
                                  <a:lnTo>
                                    <a:pt x="44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806">
                                  <a:moveTo>
                                    <a:pt x="339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226" y="129"/>
                                  </a:lnTo>
                                  <a:lnTo>
                                    <a:pt x="3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9712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080" y="431496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5480" y="431496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780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8840" cy="48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1" h="7604">
                                <a:moveTo>
                                  <a:pt x="9760" y="7603"/>
                                </a:moveTo>
                                <a:lnTo>
                                  <a:pt x="0" y="7603"/>
                                </a:lnTo>
                                <a:lnTo>
                                  <a:pt x="0" y="0"/>
                                </a:lnTo>
                                <a:lnTo>
                                  <a:pt x="9760" y="0"/>
                                </a:lnTo>
                                <a:lnTo>
                                  <a:pt x="9760" y="76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5pt;margin-top:10.85pt;width:488.1pt;height:380.25pt" coordorigin="787,217" coordsize="9762,7605">
                <v:shape id="shape_0" coordsize="9761,6511" path="m0,0l0,6510l9760,6510l9760,0l0,0xe" fillcolor="#034ea2" stroked="f" o:allowincell="f" style="position:absolute;left:787;top:217;width:9761;height:651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5331;top:995;width:674;height:640">
                  <v:shape id="shape_0" coordsize="674,640" path="m0,246l209,396l130,639l336,489l494,489l464,396l673,246l257,246l0,246xe" fillcolor="#fff200" stroked="f" o:allowincell="f" style="position:absolute;left:5331;top:99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5331;top:99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5331;top:99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4265;top:1282;width:674;height:640">
                  <v:shape id="shape_0" coordsize="674,640" path="m0,246l209,396l130,639l336,489l494,489l464,396l673,246l257,246l0,246xe" fillcolor="#fff200" stroked="f" o:allowincell="f" style="position:absolute;left:4265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4265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4265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485;top:2064;width:674;height:640">
                  <v:shape id="shape_0" coordsize="674,640" path="m0,246l209,396l130,639l336,489l494,489l464,396l673,246l257,246l0,246xe" fillcolor="#fff200" stroked="f" o:allowincell="f" style="position:absolute;left:3485;top:206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485;top:206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3485;top:206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198;top:3129;width:674;height:640">
                  <v:shape id="shape_0" coordsize="674,640" path="m0,246l209,396l130,639l336,489l494,489l464,396l673,246l258,246l0,246xe" fillcolor="#fff200" stroked="f" o:allowincell="f" style="position:absolute;left:3198;top:3129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198;top:3129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8,246l673,246l673,246l415,246l336,0xe" fillcolor="#fff200" stroked="f" o:allowincell="f" style="position:absolute;left:3198;top:3129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485;top:4198;width:674;height:640">
                  <v:shape id="shape_0" coordsize="674,640" path="m0,246l209,396l130,639l336,489l494,489l464,396l673,246l257,246l0,246xe" fillcolor="#fff200" stroked="f" o:allowincell="f" style="position:absolute;left:3485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485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3485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4266;top:4980;width:674;height:640">
                  <v:shape id="shape_0" coordsize="674,640" path="m0,246l209,396l130,639l336,489l494,489l464,396l673,246l257,246l0,246xe" fillcolor="#fff200" stroked="f" o:allowincell="f" style="position:absolute;left:4266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4266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4266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5331;top:5263;width:674;height:640">
                  <v:shape id="shape_0" coordsize="674,640" path="m0,246l209,396l130,639l336,489l494,489l464,396l673,246l257,246l0,246xe" fillcolor="#fff200" stroked="f" o:allowincell="f" style="position:absolute;left:5331;top:5263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5331;top:5263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5331;top:5263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6398;top:4980;width:674;height:640">
                  <v:shape id="shape_0" coordsize="674,640" path="m0,246l209,396l130,639l336,489l494,489l464,396l673,246l257,246l0,246xe" fillcolor="#fff200" stroked="f" o:allowincell="f" style="position:absolute;left:6398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6398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6398;top:49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179;top:4198;width:674;height:640">
                  <v:shape id="shape_0" coordsize="674,640" path="m0,246l209,396l130,639l336,489l494,489l464,396l673,246l257,246l0,246xe" fillcolor="#fff200" stroked="f" o:allowincell="f" style="position:absolute;left:7179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179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7179;top:41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462;top:3126;width:674;height:640">
                  <v:shape id="shape_0" coordsize="674,640" path="m0,246l209,396l131,639l336,489l494,489l464,396l673,246l258,246l0,246xe" fillcolor="#fff200" stroked="f" o:allowincell="f" style="position:absolute;left:7462;top:312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462;top:312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8,246l673,246l673,246l415,246l336,0xe" fillcolor="#fff200" stroked="f" o:allowincell="f" style="position:absolute;left:7462;top:312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179;top:2061;width:674;height:640">
                  <v:shape id="shape_0" coordsize="674,640" path="m0,246l209,396l130,639l336,489l494,489l464,396l673,246l257,246l0,246xe" fillcolor="#fff200" stroked="f" o:allowincell="f" style="position:absolute;left:7179;top:2061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179;top:2061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7179;top:2061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6401;top:1282;width:674;height:640">
                  <v:shape id="shape_0" coordsize="674,640" path="m0,246l209,396l130,640l337,489l494,489l464,396l673,246l257,246l0,246xe" fillcolor="#fff200" stroked="f" o:allowincell="f" style="position:absolute;left:6401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7,489l542,640l494,489xe" fillcolor="#fff200" stroked="f" o:allowincell="f" style="position:absolute;left:6401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6401;top:128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1314;top:6902;width:561;height:756">
                  <v:shape id="shape_0" coordsize="561,756" path="m141,0l0,0l0,402l1,473l6,537l15,587l27,625l43,654l63,680l88,702l117,721l150,736l190,747l236,753l288,756l338,753l384,745l424,732l458,714l488,692l511,667l529,638l533,627l284,627l257,626l232,621l210,612l191,600l175,586l162,568l152,547l146,524l144,506l142,480l141,445l141,411l141,0xe" fillcolor="#034ea2" stroked="f" o:allowincell="f" style="position:absolute;left:1314;top:6902;width:560;height:7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61,756" path="m560,0l418,0l418,411l418,461l416,502l412,534l407,555l400,571l391,586l379,598l365,608l348,617l329,622l308,626l284,627l533,627l541,606l549,568l555,519l559,460l560,396l560,0xe" fillcolor="#034ea2" stroked="f" o:allowincell="f" style="position:absolute;left:1314;top:6902;width:560;height:7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2014;top:7012;width:476;height:634">
                  <v:shape id="shape_0" coordsize="476,634" path="m117,0l0,0l0,633l112,633l112,220l245,220l117,0xe" fillcolor="#034ea2" stroked="f" o:allowincell="f" style="position:absolute;left:2014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2014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2014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121,634" path="m0,0l120,0l120,633l0,633l0,0xe" fillcolor="#034ea2" stroked="f" o:allowincell="f" style="position:absolute;left:2613;top:7012;width:120;height:633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2824;top:7001;width:581;height:656">
                  <v:shape id="shape_0" coordsize="581,656" path="m290,0l247,2l208,8l172,20l139,35l109,56l83,81l59,110l38,145l21,184l9,228l2,277l0,331l5,405l21,470l48,528l85,577l126,611l174,635l229,650l290,655l351,650l406,635l454,610l495,576l518,545l291,545l257,542l226,532l197,515l172,491l151,460l136,422l127,378l124,327l124,325l127,275l136,230l150,192l170,162l195,139l224,122l255,112l291,109l517,109l499,85l456,47l406,21l351,5l290,0xe" fillcolor="#034ea2" stroked="f" o:allowincell="f" style="position:absolute;left:2824;top:7001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81,656" path="m517,109l291,109l326,112l357,122l385,139l410,162l430,192l444,229l453,273l456,325l453,377l444,422l429,460l409,491l384,515l356,532l325,542l291,545l518,545l532,527l559,469l575,402l580,327l575,253l560,188l535,132l517,109xe" fillcolor="#034ea2" stroked="f" o:allowincell="f" style="position:absolute;left:2824;top:7001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3501;top:7012;width:476;height:634">
                  <v:shape id="shape_0" coordsize="476,634" path="m117,0l0,0l0,633l112,633l112,220l245,220l117,0xe" fillcolor="#034ea2" stroked="f" o:allowincell="f" style="position:absolute;left:3501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3501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3501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4336;top:7538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4336;top:7366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4336;top:7260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4336;top:7120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4336;top:7012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4893;top:7012;width:478;height:645">
                  <v:shape id="shape_0" coordsize="478,645" path="m120,0l0,0l0,343l1,403l5,457l13,501l23,533l37,558l54,580l75,599l99,615l128,628l162,637l201,642l246,644l288,642l327,635l361,624l391,609l416,590l436,568l451,544l455,535l242,535l219,533l198,529l179,522l163,512l149,499l138,484l130,467l125,447l123,431l121,409l120,379l120,350l120,0xe" fillcolor="#034ea2" stroked="f" o:allowincell="f" style="position:absolute;left:4893;top:7012;width:477;height:644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8,645" path="m477,0l357,0l357,350l356,393l354,428l351,455l347,473l341,487l333,499l323,509l311,518l296,525l280,531l262,534l242,535l455,535l461,517l468,484l473,442l476,392l477,343l477,0xe" fillcolor="#034ea2" stroked="f" o:allowincell="f" style="position:absolute;left:4893;top:7012;width:477;height:644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5498;top:7012;width:538;height:634">
                  <v:shape id="shape_0" coordsize="538,634" path="m254,0l0,0l0,633l120,633l120,369l353,369l350,366l331,353l367,346l398,333l425,317l448,296l466,272l468,267l120,267l120,107l477,107l474,98l462,76l448,56l432,40l413,27l394,17l369,9l338,4l299,1l254,0xe" fillcolor="#034ea2" stroked="f" o:allowincell="f" style="position:absolute;left:5498;top:7012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38,634" path="m353,369l145,369l164,369l181,370l195,373l206,376l215,380l224,386l233,393l242,402l252,415l266,434l284,461l306,495l393,633l537,633l465,509l444,475l425,447l409,424l395,406l382,392l367,379l353,369xe" fillcolor="#034ea2" stroked="f" o:allowincell="f" style="position:absolute;left:5498;top:7012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38,634" path="m477,107l215,107l251,107l280,108l300,109l313,111l324,116l334,121l343,128l351,137l357,147l361,158l364,171l365,185l364,200l361,214l357,226l351,236l343,245l335,252l325,257l314,261l299,264l277,266l247,267l210,267l468,267l479,244l487,212l489,177l487,148l482,122l477,107xe" fillcolor="#034ea2" stroked="f" o:allowincell="f" style="position:absolute;left:5498;top:7012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6078;top:7001;width:581;height:656">
                  <v:shape id="shape_0" coordsize="581,656" path="m290,0l247,2l208,8l172,20l139,35l109,56l83,81l59,110l38,145l21,184l9,228l2,277l0,331l5,405l21,470l48,528l85,577l126,611l174,635l229,650l290,655l352,650l406,635l454,610l495,576l518,545l291,545l257,542l226,532l197,515l172,491l151,460l136,422l127,378l124,327l124,325l127,275l136,230l150,192l170,162l195,139l224,122l255,112l291,109l518,109l499,85l456,47l407,21l351,5l290,0xe" fillcolor="#034ea2" stroked="f" o:allowincell="f" style="position:absolute;left:6078;top:7001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81,656" path="m518,109l291,109l326,112l357,122l386,139l410,162l430,192l444,229l453,273l456,325l453,377l444,422l429,460l409,491l384,515l356,532l325,542l291,545l518,545l532,527l559,469l575,402l580,327l575,253l560,188l535,132l518,109xe" fillcolor="#034ea2" stroked="f" o:allowincell="f" style="position:absolute;left:6078;top:7001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6753;top:7012;width:459;height:634">
                  <v:shape id="shape_0" coordsize="459,634" path="m194,0l0,0l0,633l120,633l120,394l199,394l250,393l293,389l327,384l354,375l375,364l395,350l412,332l428,310l441,287l120,287l120,107l442,107l439,97l424,71l405,49l384,32l361,18l336,9l314,5l284,2l243,0l194,0xe" fillcolor="#034ea2" stroked="f" o:allowincell="f" style="position:absolute;left:6753;top:7012;width:458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59,634" path="m442,107l179,107l214,107l242,109l263,111l278,114l290,119l300,125l309,133l318,143l325,155l330,167l333,181l334,196l333,211l330,225l325,238l318,249l310,259l301,267l290,274l279,279l264,282l244,285l218,286l187,287l441,287l441,285l451,258l456,228l458,195l456,159l450,126l442,107xe" fillcolor="#034ea2" stroked="f" o:allowincell="f" style="position:absolute;left:6753;top:7012;width:458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7311;top:6840;width:456;height:806">
                  <v:shape id="shape_0" coordsize="456,806" path="m444,171l0,171l0,805l455,805l455,698l120,698l120,526l421,526l421,419l120,419l120,278l444,278l444,171xe" fillcolor="#034ea2" stroked="f" o:allowincell="f" style="position:absolute;left:7311;top:6840;width:455;height:80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56,806" path="m339,0l210,0l153,129l226,129l339,0xe" fillcolor="#034ea2" stroked="f" o:allowincell="f" style="position:absolute;left:7311;top:6840;width:455;height:80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7869;top:7538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7869;top:7366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7869;top:7260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7869;top:7120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7869;top:7012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8428;top:7012;width:476;height:634">
                  <v:shape id="shape_0" coordsize="476,634" path="m117,0l0,0l0,633l112,633l112,220l245,220l117,0xe" fillcolor="#034ea2" stroked="f" o:allowincell="f" style="position:absolute;left:8428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8428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8428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9032;top:7012;width:476;height:634">
                  <v:shape id="shape_0" coordsize="476,634" path="m117,0l0,0l0,633l112,633l112,220l245,220l117,0xe" fillcolor="#034ea2" stroked="f" o:allowincell="f" style="position:absolute;left:9032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9032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9032;top:7012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9634;top:7538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9634;top:7366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9634;top:7260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9634;top:7120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9634;top:7012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9761,7604" path="m9760,7603l0,7603l0,0l9760,0l9760,7603xe" stroked="t" o:allowincell="f" style="position:absolute;left:787;top:217;width:9761;height:7604;mso-wrap-style:none;v-text-anchor:middle;mso-position-horizontal-relative:page">
                  <v:fill o:detectmouseclick="t" on="false"/>
                  <v:stroke color="#231f20" weight="144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rFonts w:ascii="ITC Avant Garde Std XLt;Calibri" w:hAnsi="ITC Avant Garde Std XLt;Calibri" w:cs="ITC Avant Garde Std XLt;Calibri"/>
          <w:i/>
          <w:i/>
          <w:iCs/>
          <w:sz w:val="20"/>
          <w:szCs w:val="20"/>
        </w:rPr>
      </w:pPr>
      <w:r>
        <w:rPr>
          <w:rFonts w:cs="ITC Avant Garde Std XLt;Calibri" w:ascii="ITC Avant Garde Std XLt;Calibri" w:hAnsi="ITC Avant Garde Std XLt;Calibri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638" w:hanging="0"/>
        <w:rPr>
          <w:rFonts w:ascii="Gotham Medium;Calibri" w:hAnsi="Gotham Medium;Calibri" w:cs="Gotham Medium;Calibri"/>
          <w:color w:val="231F20"/>
          <w:sz w:val="42"/>
          <w:szCs w:val="4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973830</wp:posOffset>
                </wp:positionH>
                <wp:positionV relativeFrom="paragraph">
                  <wp:posOffset>360680</wp:posOffset>
                </wp:positionV>
                <wp:extent cx="707390" cy="12700"/>
                <wp:effectExtent l="19685" t="19685" r="19050" b="698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20">
                              <a:moveTo>
                                <a:pt x="0" y="0"/>
                              </a:moveTo>
                              <a:lnTo>
                                <a:pt x="1113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fff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20" path="m0,0l1113,0e" stroked="t" o:allowincell="f" style="position:absolute;margin-left:312.9pt;margin-top:28.4pt;width:55.65pt;height:0.95pt;mso-wrap-style:none;v-text-anchor:middle;mso-position-horizontal-relative:page">
                <v:fill o:detectmouseclick="t" on="false"/>
                <v:stroke color="#fff200" weight="39240" joinstyle="round" endcap="flat"/>
                <w10:wrap type="topAndBottom"/>
              </v:shape>
            </w:pict>
          </mc:Fallback>
        </mc:AlternateContent>
      </w:r>
      <w:r>
        <w:rPr>
          <w:rFonts w:cs="Gotham Black;Calibri" w:ascii="Gotham Black;Calibri" w:hAnsi="Gotham Black;Calibri"/>
          <w:color w:val="231F20"/>
          <w:sz w:val="42"/>
          <w:szCs w:val="42"/>
        </w:rPr>
        <w:t>F</w:t>
      </w:r>
      <w:r>
        <w:rPr>
          <w:rFonts w:cs="Gotham Medium;Calibri" w:ascii="Gotham Medium;Calibri" w:hAnsi="Gotham Medium;Calibri"/>
          <w:color w:val="231F20"/>
          <w:sz w:val="42"/>
          <w:szCs w:val="42"/>
        </w:rPr>
        <w:t xml:space="preserve">onds </w:t>
      </w:r>
      <w:r>
        <w:rPr>
          <w:rFonts w:cs="Gotham Black;Calibri" w:ascii="Gotham Black;Calibri" w:hAnsi="Gotham Black;Calibri"/>
          <w:color w:val="231F20"/>
          <w:sz w:val="42"/>
          <w:szCs w:val="42"/>
        </w:rPr>
        <w:t>S</w:t>
      </w:r>
      <w:r>
        <w:rPr>
          <w:rFonts w:cs="Gotham Medium;Calibri" w:ascii="Gotham Medium;Calibri" w:hAnsi="Gotham Medium;Calibri"/>
          <w:color w:val="231F20"/>
          <w:sz w:val="42"/>
          <w:szCs w:val="42"/>
        </w:rPr>
        <w:t xml:space="preserve">ocial </w:t>
      </w:r>
      <w:r>
        <w:rPr>
          <w:rFonts w:cs="Gotham Black;Calibri" w:ascii="Gotham Black;Calibri" w:hAnsi="Gotham Black;Calibri"/>
          <w:color w:val="231F20"/>
          <w:sz w:val="42"/>
          <w:szCs w:val="42"/>
        </w:rPr>
        <w:t>E</w:t>
      </w:r>
      <w:r>
        <w:rPr>
          <w:rFonts w:cs="Gotham Medium;Calibri" w:ascii="Gotham Medium;Calibri" w:hAnsi="Gotham Medium;Calibri"/>
          <w:color w:val="231F20"/>
          <w:sz w:val="42"/>
          <w:szCs w:val="42"/>
        </w:rPr>
        <w:t>uropéen (</w:t>
      </w:r>
      <w:r>
        <w:rPr>
          <w:rFonts w:cs="Gotham Black;Calibri" w:ascii="Gotham Black;Calibri" w:hAnsi="Gotham Black;Calibri"/>
          <w:color w:val="231F20"/>
          <w:sz w:val="42"/>
          <w:szCs w:val="42"/>
        </w:rPr>
        <w:t>FSE</w:t>
      </w:r>
      <w:r>
        <w:rPr>
          <w:rFonts w:cs="Gotham Medium;Calibri" w:ascii="Gotham Medium;Calibri" w:hAnsi="Gotham Medium;Calibri"/>
          <w:color w:val="231F20"/>
          <w:sz w:val="42"/>
          <w:szCs w:val="42"/>
        </w:rPr>
        <w:t>)</w:t>
      </w:r>
    </w:p>
    <w:p>
      <w:pPr>
        <w:pStyle w:val="Western"/>
        <w:ind w:firstLine="638"/>
        <w:rPr/>
      </w:pPr>
      <w:r>
        <w:rPr>
          <w:rFonts w:cs="Liberation Serif" w:ascii="Liberation Serif" w:hAnsi="Liberation Serif"/>
          <w:color w:val="221E1F"/>
        </w:rPr>
        <w:t>Financement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dans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le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cadre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de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la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réponse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de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l'Union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à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la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pandémie</w:t>
      </w:r>
      <w:r>
        <w:rPr>
          <w:rFonts w:cs="Liberation Serif" w:ascii="Liberation Serif" w:hAnsi="Liberation Serif"/>
          <w:color w:val="221E1F"/>
          <w:spacing w:val="-10"/>
        </w:rPr>
        <w:t xml:space="preserve"> </w:t>
      </w:r>
      <w:r>
        <w:rPr>
          <w:rFonts w:cs="Liberation Serif" w:ascii="Liberation Serif" w:hAnsi="Liberation Serif"/>
          <w:color w:val="221E1F"/>
        </w:rPr>
        <w:t>de</w:t>
      </w:r>
      <w:r>
        <w:rPr>
          <w:rFonts w:cs="Liberation Serif" w:ascii="Liberation Serif" w:hAnsi="Liberation Serif"/>
          <w:color w:val="221E1F"/>
          <w:spacing w:val="-8"/>
        </w:rPr>
        <w:t xml:space="preserve"> </w:t>
      </w:r>
      <w:r>
        <w:rPr>
          <w:rFonts w:cs="Liberation Serif" w:ascii="Liberation Serif" w:hAnsi="Liberation Serif"/>
          <w:color w:val="221E1F"/>
        </w:rPr>
        <w:t>COVID-</w:t>
      </w:r>
      <w:r>
        <w:rPr>
          <w:rFonts w:cs="Liberation Serif" w:ascii="Liberation Serif" w:hAnsi="Liberation Serif"/>
          <w:color w:val="221E1F"/>
          <w:spacing w:val="-6"/>
        </w:rPr>
        <w:t>19</w:t>
      </w:r>
    </w:p>
    <w:p>
      <w:pPr>
        <w:pStyle w:val="TextBody"/>
        <w:kinsoku w:val="false"/>
        <w:overflowPunct w:val="false"/>
        <w:spacing w:before="2" w:after="0"/>
        <w:ind w:left="638" w:hanging="0"/>
        <w:rPr>
          <w:rFonts w:ascii="Gotham Medium;Calibri" w:hAnsi="Gotham Medium;Calibri" w:cs="Gotham Medium;Calibri"/>
          <w:color w:val="231F20"/>
          <w:sz w:val="42"/>
          <w:szCs w:val="42"/>
        </w:rPr>
      </w:pPr>
      <w:r>
        <w:rPr>
          <w:rFonts w:cs="Gotham Medium;Calibri" w:ascii="Gotham Medium;Calibri" w:hAnsi="Gotham Medium;Calibri"/>
          <w:color w:val="231F20"/>
          <w:sz w:val="42"/>
          <w:szCs w:val="42"/>
        </w:rPr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color w:val="231F20"/>
          <w:sz w:val="20"/>
          <w:szCs w:val="20"/>
        </w:rPr>
      </w:pPr>
      <w:r>
        <w:rPr>
          <w:rFonts w:cs="Gotham Medium;Calibri" w:ascii="Gotham Medium;Calibri" w:hAnsi="Gotham Medium;Calibri"/>
          <w:color w:val="231F20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sz w:val="20"/>
          <w:szCs w:val="20"/>
        </w:rPr>
      </w:pPr>
      <w:r>
        <w:rPr>
          <w:rFonts w:cs="Gotham Medium;Calibri" w:ascii="Gotham Medium;Calibri" w:hAnsi="Gotham Medium;Calibri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sz w:val="20"/>
          <w:szCs w:val="20"/>
        </w:rPr>
      </w:pPr>
      <w:r>
        <w:rPr>
          <w:rFonts w:cs="Gotham Medium;Calibri" w:ascii="Gotham Medium;Calibri" w:hAnsi="Gotham Medium;Calibri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sz w:val="20"/>
          <w:szCs w:val="20"/>
        </w:rPr>
      </w:pPr>
      <w:r>
        <w:rPr>
          <w:rFonts w:cs="Gotham Medium;Calibri" w:ascii="Gotham Medium;Calibri" w:hAnsi="Gotham Medium;Calibri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sz w:val="20"/>
          <w:szCs w:val="20"/>
        </w:rPr>
      </w:pPr>
      <w:r>
        <w:rPr>
          <w:rFonts w:cs="Gotham Medium;Calibri" w:ascii="Gotham Medium;Calibri" w:hAnsi="Gotham Medium;Calibri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;Calibri" w:hAnsi="Gotham Medium;Calibri" w:cs="Gotham Medium;Calibri"/>
          <w:sz w:val="20"/>
          <w:szCs w:val="20"/>
        </w:rPr>
      </w:pPr>
      <w:r>
        <w:rPr>
          <w:rFonts w:cs="Gotham Medium;Calibri" w:ascii="Gotham Medium;Calibri" w:hAnsi="Gotham Medium;Calibri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rFonts w:ascii="Gotham Medium;Calibri" w:hAnsi="Gotham Medium;Calibri" w:cs="Gotham Medium;Calibri"/>
          <w:sz w:val="23"/>
          <w:szCs w:val="23"/>
        </w:rPr>
      </w:pPr>
      <w:r>
        <w:rPr>
          <w:rFonts w:cs="Gotham Medium;Calibri" w:ascii="Gotham Medium;Calibri" w:hAnsi="Gotham Medium;Calibri"/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412" w:before="91" w:after="0"/>
        <w:ind w:left="1529" w:right="3918" w:hanging="0"/>
        <w:rPr/>
      </w:pPr>
      <w:r>
        <w:rPr>
          <w:color w:val="231F20"/>
        </w:rPr>
        <w:t>Ici, [Nom de l’opération] cofinancé(e) par l’Uni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uropéenne</w:t>
      </w:r>
    </w:p>
    <w:p>
      <w:pPr>
        <w:pStyle w:val="TextBody"/>
        <w:kinsoku w:val="false"/>
        <w:overflowPunct w:val="false"/>
        <w:rPr>
          <w:color w:val="231F20"/>
          <w:sz w:val="30"/>
          <w:szCs w:val="30"/>
        </w:rPr>
      </w:pPr>
      <w:r>
        <w:rPr>
          <w:color w:val="231F20"/>
          <w:sz w:val="30"/>
          <w:szCs w:val="30"/>
        </w:rPr>
      </w:r>
    </w:p>
    <w:p>
      <w:pPr>
        <w:pStyle w:val="TextBody"/>
        <w:kinsoku w:val="false"/>
        <w:overflowPunct w:val="false"/>
        <w:spacing w:before="216" w:after="0"/>
        <w:ind w:left="1529" w:hanging="0"/>
        <w:rPr>
          <w:color w:val="231F20"/>
        </w:rPr>
      </w:pPr>
      <w:r>
        <w:rPr>
          <w:color w:val="231F20"/>
        </w:rPr>
        <w:t>Objectif de l’opération : [........................]</w:t>
      </w:r>
    </w:p>
    <w:sectPr>
      <w:type w:val="nextPage"/>
      <w:pgSz w:w="11339" w:h="17010"/>
      <w:pgMar w:left="680" w:right="68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Avant Garde Std Bk">
    <w:altName w:val="Calibri"/>
    <w:charset w:val="00"/>
    <w:family w:val="swiss"/>
    <w:pitch w:val="default"/>
  </w:font>
  <w:font w:name="ITC Avant Garde Std XLt">
    <w:altName w:val="Calibri"/>
    <w:charset w:val="00"/>
    <w:family w:val="swiss"/>
    <w:pitch w:val="default"/>
  </w:font>
  <w:font w:name="Gotham Black">
    <w:altName w:val="Calibri"/>
    <w:charset w:val="00"/>
    <w:family w:val="auto"/>
    <w:pitch w:val="default"/>
  </w:font>
  <w:font w:name="Gotham Medium">
    <w:altName w:val="Calibri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4:25:00Z</dcterms:created>
  <dc:creator>Sandra JUNG</dc:creator>
  <dc:description/>
  <cp:keywords/>
  <dc:language>en-US</dc:language>
  <cp:lastModifiedBy>Sandra JUNG</cp:lastModifiedBy>
  <dcterms:modified xsi:type="dcterms:W3CDTF">2023-01-05T14:25:00Z</dcterms:modified>
  <cp:revision>2</cp:revision>
  <dc:subject/>
  <dc:title>Plaque_F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</Properties>
</file>