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114935" distR="114935" simplePos="0" locked="0" layoutInCell="0" allowOverlap="1" relativeHeight="26">
            <wp:simplePos x="0" y="0"/>
            <wp:positionH relativeFrom="column">
              <wp:posOffset>4420870</wp:posOffset>
            </wp:positionH>
            <wp:positionV relativeFrom="paragraph">
              <wp:posOffset>35433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Times New Roman"/>
        </w:rPr>
        <w:t xml:space="preserve">  </w:t>
      </w:r>
      <w:r>
        <w:rPr/>
        <w:drawing>
          <wp:inline distT="0" distB="0" distL="0" distR="0">
            <wp:extent cx="308546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85465" cy="1352550"/>
                    </a:xfrm>
                    <a:prstGeom prst="rect">
                      <a:avLst/>
                    </a:prstGeom>
                  </pic:spPr>
                </pic:pic>
              </a:graphicData>
            </a:graphic>
          </wp:inline>
        </w:drawing>
      </w:r>
      <w:r>
        <w:rPr>
          <w:rFonts w:eastAsia="Times New Roman"/>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eastAsia="Times New Roman" w:cs="Tahoma"/>
                <w:b/>
                <w:b/>
                <w:smallCaps/>
                <w:color w:val="008080"/>
                <w:sz w:val="20"/>
                <w:szCs w:val="20"/>
              </w:rPr>
            </w:pPr>
            <w:r>
              <w:rPr>
                <w:rFonts w:eastAsia="Times New Roman" w:cs="Tahoma" w:ascii="Tahoma" w:hAnsi="Tahoma"/>
                <w:b/>
                <w:smallCaps/>
                <w:color w:val="008080"/>
                <w:sz w:val="20"/>
                <w:szCs w:val="20"/>
              </w:rPr>
            </w:r>
          </w:p>
          <w:p>
            <w:pPr>
              <w:pStyle w:val="Normal"/>
              <w:spacing w:lineRule="auto" w:line="288" w:before="0" w:after="160"/>
              <w:jc w:val="center"/>
              <w:rPr>
                <w:rFonts w:ascii="Tahoma" w:hAnsi="Tahoma" w:cs="Tahoma"/>
                <w:smallCaps/>
                <w:color w:val="008080"/>
                <w:sz w:val="32"/>
                <w:szCs w:val="32"/>
              </w:rPr>
            </w:pPr>
            <w:r>
              <w:rPr>
                <w:rFonts w:eastAsia="Times New Roman" w:cs="Tahoma,Bold" w:ascii="Tahoma,Bold" w:hAnsi="Tahoma,Bold"/>
                <w:b/>
                <w:bCs/>
                <w:color w:val="008080"/>
                <w:sz w:val="20"/>
                <w:szCs w:val="20"/>
                <w:lang w:eastAsia="fr-FR"/>
              </w:rPr>
              <w:t>PROLONGATION 2021-2022 </w:t>
            </w:r>
          </w:p>
          <w:p>
            <w:pPr>
              <w:pStyle w:val="Normal"/>
              <w:rPr>
                <w:rFonts w:ascii="Tahoma" w:hAnsi="Tahoma" w:cs="Tahoma"/>
                <w:smallCaps/>
                <w:color w:val="008080"/>
                <w:sz w:val="32"/>
                <w:szCs w:val="32"/>
              </w:rPr>
            </w:pPr>
            <w:r>
              <w:rPr>
                <w:rFonts w:cs="Tahoma" w:ascii="Tahoma" w:hAnsi="Tahoma"/>
                <w:smallCaps/>
                <w:color w:val="008080"/>
                <w:sz w:val="32"/>
                <w:szCs w:val="32"/>
              </w:rPr>
            </w:r>
          </w:p>
          <w:p>
            <w:pPr>
              <w:pStyle w:val="Normal"/>
              <w:jc w:val="center"/>
              <w:rPr>
                <w:b/>
                <w:b/>
                <w:color w:val="008080"/>
              </w:rPr>
            </w:pPr>
            <w:r>
              <w:rPr>
                <w:rFonts w:cs="Tahoma" w:ascii="Tahoma" w:hAnsi="Tahoma"/>
                <w:b/>
                <w:smallCaps/>
                <w:color w:val="008080"/>
                <w:sz w:val="32"/>
                <w:szCs w:val="32"/>
              </w:rPr>
              <w:t>Appel à Projet 2021-2022</w:t>
            </w:r>
          </w:p>
        </w:tc>
      </w:tr>
      <w:tr>
        <w:trPr>
          <w:trHeight w:val="1922"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spacing w:lineRule="auto" w:line="288"/>
              <w:ind w:right="-1417" w:hanging="0"/>
              <w:jc w:val="right"/>
              <w:rPr>
                <w:rFonts w:ascii="Tahoma" w:hAnsi="Tahoma" w:eastAsia="SimSun;宋体" w:cs="Tahoma"/>
                <w:b/>
                <w:b/>
                <w:smallCaps/>
                <w:color w:val="008080"/>
                <w:kern w:val="2"/>
                <w:lang w:eastAsia="en-US"/>
              </w:rPr>
            </w:pPr>
            <w:r>
              <w:rPr>
                <w:rFonts w:eastAsia="SimSun;宋体" w:cs="Tahoma" w:ascii="Tahoma" w:hAnsi="Tahoma"/>
                <w:b/>
                <w:smallCaps/>
                <w:color w:val="008080"/>
                <w:kern w:val="2"/>
                <w:lang w:eastAsia="en-US"/>
              </w:rPr>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0</w:t>
            </w:r>
            <w:r>
              <w:rPr>
                <w:rFonts w:eastAsia="SimSun;宋体" w:cs="Tahoma" w:ascii="Tahoma" w:hAnsi="Tahoma"/>
                <w:color w:val="FF6600"/>
                <w:kern w:val="2"/>
                <w:lang w:eastAsia="en-US"/>
              </w:rPr>
              <w:t xml:space="preserve"> </w:t>
            </w:r>
            <w:r>
              <w:rPr>
                <w:rFonts w:eastAsia="SimSun;宋体" w:cs="Tahoma" w:ascii="Tahoma" w:hAnsi="Tahoma"/>
                <w:kern w:val="2"/>
                <w:lang w:eastAsia="en-US"/>
              </w:rPr>
              <w:t>du 03/02/2021</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1 du 09/03/2022</w:t>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2 du10/03/2022</w:t>
            </w:r>
          </w:p>
          <w:p>
            <w:pPr>
              <w:pStyle w:val="Normal"/>
              <w:jc w:val="center"/>
              <w:rPr>
                <w:rFonts w:ascii="Tahoma" w:hAnsi="Tahoma" w:eastAsia="SimSun;宋体" w:cs="Tahoma"/>
                <w:b/>
                <w:b/>
                <w:smallCaps/>
                <w:color w:val="008080"/>
                <w:kern w:val="2"/>
                <w:sz w:val="20"/>
                <w:lang w:eastAsia="ar-SA"/>
              </w:rPr>
            </w:pPr>
            <w:r>
              <w:rPr>
                <w:rFonts w:eastAsia="SimSun;宋体" w:cs="Tahoma" w:ascii="Tahoma" w:hAnsi="Tahoma"/>
                <w:b/>
                <w:smallCaps/>
                <w:color w:val="008080"/>
                <w:kern w:val="2"/>
                <w:sz w:val="20"/>
                <w:lang w:eastAsia="ar-SA"/>
              </w:rPr>
            </w:r>
          </w:p>
          <w:p>
            <w:pPr>
              <w:pStyle w:val="Normal"/>
              <w:jc w:val="both"/>
              <w:rPr>
                <w:rFonts w:ascii="Tahoma" w:hAnsi="Tahoma" w:cs="Tahoma"/>
                <w:b/>
                <w:b/>
                <w:smallCaps/>
                <w:color w:val="008080"/>
                <w:sz w:val="20"/>
                <w:shd w:fill="FFFF00" w:val="clear"/>
                <w:lang w:eastAsia="ar-SA"/>
              </w:rPr>
            </w:pPr>
            <w:r>
              <w:rPr>
                <w:rFonts w:cs="Tahoma" w:ascii="Tahoma" w:hAnsi="Tahoma"/>
                <w:b/>
                <w:smallCaps/>
                <w:color w:val="008080"/>
                <w:sz w:val="20"/>
                <w:shd w:fill="FFFF00" w:val="clear"/>
                <w:lang w:eastAsia="ar-SA"/>
              </w:rPr>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61 00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sz w:val="18"/>
                <w:szCs w:val="18"/>
                <w:lang w:val="en-GB" w:eastAsia="ar-SA"/>
              </w:rPr>
            </w:pPr>
            <w:r>
              <w:rPr>
                <w:sz w:val="18"/>
                <w:szCs w:val="18"/>
                <w:lang w:val="en-GB" w:eastAsia="ar-SA"/>
              </w:rPr>
              <w:t xml:space="preserve">DDT24: 05 53 45 56 00  </w:t>
            </w:r>
            <w:hyperlink r:id="rId8">
              <w:r>
                <w:rPr>
                  <w:rStyle w:val="InternetLink"/>
                  <w:color w:val="000000"/>
                  <w:sz w:val="18"/>
                  <w:szCs w:val="18"/>
                  <w:lang w:val="en-GB"/>
                </w:rPr>
                <w:t>ddt@dordogne.gouv.fr</w:t>
              </w:r>
            </w:hyperlink>
          </w:p>
          <w:p>
            <w:pPr>
              <w:pStyle w:val="Normalformulaire"/>
              <w:rPr>
                <w:sz w:val="18"/>
                <w:szCs w:val="18"/>
                <w:highlight w:val="yellow"/>
                <w:lang w:val="en-GB"/>
              </w:rPr>
            </w:pPr>
            <w:r>
              <w:rPr>
                <w:sz w:val="18"/>
                <w:szCs w:val="18"/>
                <w:lang w:val="en-GB" w:eastAsia="ar-SA"/>
              </w:rPr>
              <w:t>DDTM33: 05 47 30 51 22</w:t>
            </w:r>
            <w:r>
              <w:rPr>
                <w:lang w:val="en-GB"/>
              </w:rPr>
              <w:t xml:space="preserve"> </w:t>
            </w:r>
            <w:hyperlink r:id="rId9">
              <w:r>
                <w:rPr>
                  <w:rStyle w:val="InternetLink"/>
                  <w:color w:val="00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sz w:val="18"/>
                <w:szCs w:val="18"/>
                <w:lang w:val="en-GB"/>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sz w:val="18"/>
                <w:szCs w:val="18"/>
                <w:lang w:val="en-GB"/>
              </w:rPr>
              <w:t>D</w:t>
            </w:r>
            <w:r>
              <w:rPr>
                <w:rFonts w:cs="Tahoma" w:ascii="Tahoma" w:hAnsi="Tahoma"/>
                <w:sz w:val="18"/>
                <w:szCs w:val="18"/>
                <w:lang w:val="en-GB" w:eastAsia="ar-SA"/>
              </w:rPr>
              <w:t xml:space="preserve">DT87: 05 55 12 93 06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242486256"/>
      <w:bookmarkStart w:id="1" w:name="__Fieldmark__0_1242486256"/>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242486256"/>
      <w:bookmarkStart w:id="3" w:name="__Fieldmark__1_1242486256"/>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2486256"/>
      <w:bookmarkStart w:id="5" w:name="__Fieldmark__2_1242486256"/>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242486256"/>
      <w:bookmarkStart w:id="7" w:name="__Fieldmark__3_1242486256"/>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242486256"/>
      <w:bookmarkStart w:id="9" w:name="__Fieldmark__4_1242486256"/>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2486256"/>
      <w:bookmarkStart w:id="11" w:name="__Fieldmark__5_1242486256"/>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42486256"/>
      <w:bookmarkStart w:id="13" w:name="__Fieldmark__6_1242486256"/>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42486256"/>
      <w:bookmarkStart w:id="15" w:name="__Fieldmark__7_1242486256"/>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42486256"/>
      <w:bookmarkStart w:id="17" w:name="__Fieldmark__8_1242486256"/>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42486256"/>
      <w:bookmarkStart w:id="19" w:name="__Fieldmark__9_1242486256"/>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2486256"/>
      <w:bookmarkStart w:id="21" w:name="__Fieldmark__10_1242486256"/>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42486256"/>
      <w:bookmarkStart w:id="23" w:name="__Fieldmark__11_1242486256"/>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242486256"/>
      <w:bookmarkStart w:id="25" w:name="__Fieldmark__12_1242486256"/>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242486256"/>
      <w:bookmarkStart w:id="27" w:name="__Fieldmark__13_1242486256"/>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242486256"/>
      <w:bookmarkStart w:id="29" w:name="__Fieldmark__14_1242486256"/>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242486256"/>
      <w:bookmarkStart w:id="31" w:name="__Fieldmark__15_1242486256"/>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42486256"/>
      <w:bookmarkStart w:id="33" w:name="__Fieldmark__16_1242486256"/>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42486256"/>
      <w:bookmarkStart w:id="35" w:name="__Fieldmark__17_1242486256"/>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42486256"/>
      <w:bookmarkStart w:id="37" w:name="__Fieldmark__18_1242486256"/>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42486256"/>
      <w:bookmarkStart w:id="39" w:name="__Fieldmark__19_1242486256"/>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42486256"/>
      <w:bookmarkStart w:id="41" w:name="__Fieldmark__20_1242486256"/>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42486256"/>
      <w:bookmarkStart w:id="43" w:name="__Fieldmark__21_1242486256"/>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42486256"/>
      <w:bookmarkStart w:id="45" w:name="__Fieldmark__22_1242486256"/>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42486256"/>
      <w:bookmarkStart w:id="47" w:name="__Fieldmark__23_1242486256"/>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42486256"/>
      <w:bookmarkStart w:id="49" w:name="__Fieldmark__24_1242486256"/>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42486256"/>
      <w:bookmarkStart w:id="51" w:name="__Fieldmark__25_1242486256"/>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42486256"/>
      <w:bookmarkStart w:id="53" w:name="__Fieldmark__26_1242486256"/>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42486256"/>
      <w:bookmarkStart w:id="55" w:name="__Fieldmark__27_1242486256"/>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42486256"/>
      <w:bookmarkStart w:id="57" w:name="__Fieldmark__28_1242486256"/>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42486256"/>
      <w:bookmarkStart w:id="59" w:name="__Fieldmark__29_1242486256"/>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42486256"/>
      <w:bookmarkStart w:id="61" w:name="__Fieldmark__30_1242486256"/>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242486256"/>
      <w:bookmarkStart w:id="63" w:name="__Fieldmark__31_1242486256"/>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242486256"/>
      <w:bookmarkStart w:id="65" w:name="__Fieldmark__32_1242486256"/>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242486256"/>
      <w:bookmarkStart w:id="67" w:name="__Fieldmark__33_1242486256"/>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242486256"/>
      <w:bookmarkStart w:id="69" w:name="__Fieldmark__34_1242486256"/>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242486256"/>
      <w:bookmarkStart w:id="71" w:name="__Fieldmark__35_1242486256"/>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242486256"/>
      <w:bookmarkStart w:id="73" w:name="__Fieldmark__36_1242486256"/>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242486256"/>
      <w:bookmarkStart w:id="75" w:name="__Fieldmark__37_1242486256"/>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242486256"/>
      <w:bookmarkStart w:id="77" w:name="__Fieldmark__38_1242486256"/>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242486256"/>
      <w:bookmarkStart w:id="79" w:name="__Fieldmark__39_1242486256"/>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242486256"/>
      <w:bookmarkStart w:id="81" w:name="__Fieldmark__40_1242486256"/>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242486256"/>
      <w:bookmarkStart w:id="83" w:name="__Fieldmark__41_1242486256"/>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242486256"/>
      <w:bookmarkStart w:id="85" w:name="__Fieldmark__42_1242486256"/>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242486256"/>
      <w:bookmarkStart w:id="87" w:name="__Fieldmark__43_1242486256"/>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é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242486256"/>
      <w:bookmarkStart w:id="89" w:name="__Fieldmark__44_1242486256"/>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242486256"/>
      <w:bookmarkStart w:id="91" w:name="__Fieldmark__45_1242486256"/>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242486256"/>
      <w:bookmarkStart w:id="93" w:name="__Fieldmark__46_1242486256"/>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242486256"/>
      <w:bookmarkStart w:id="95" w:name="__Fieldmark__47_1242486256"/>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242486256"/>
            <w:bookmarkStart w:id="97" w:name="__Fieldmark__48_1242486256"/>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242486256"/>
            <w:bookmarkStart w:id="99" w:name="__Fieldmark__49_1242486256"/>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242486256"/>
            <w:bookmarkStart w:id="101" w:name="__Fieldmark__50_1242486256"/>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242486256"/>
            <w:bookmarkStart w:id="103" w:name="__Fieldmark__51_1242486256"/>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pPr>
            <w:r>
              <w:rPr>
                <w:rFonts w:cs="Tahoma" w:ascii="Tahoma" w:hAnsi="Tahoma"/>
                <w:sz w:val="20"/>
                <w:szCs w:val="20"/>
              </w:rPr>
              <w:t xml:space="preserve">Peuplements feuillus prépondérants (+ de 60% de la superficie forestièr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242486256"/>
            <w:bookmarkStart w:id="105" w:name="__Fieldmark__52_1242486256"/>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242486256"/>
            <w:bookmarkStart w:id="107" w:name="__Fieldmark__53_1242486256"/>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242486256"/>
            <w:bookmarkStart w:id="109" w:name="__Fieldmark__54_1242486256"/>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242486256"/>
            <w:bookmarkStart w:id="111" w:name="__Fieldmark__55_1242486256"/>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242486256"/>
            <w:bookmarkStart w:id="113" w:name="__Fieldmark__56_1242486256"/>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242486256"/>
            <w:bookmarkStart w:id="115" w:name="__Fieldmark__57_1242486256"/>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242486256"/>
            <w:bookmarkStart w:id="117" w:name="__Fieldmark__58_1242486256"/>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242486256"/>
            <w:bookmarkStart w:id="119" w:name="__Fieldmark__59_1242486256"/>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242486256"/>
            <w:bookmarkStart w:id="121" w:name="__Fieldmark__60_1242486256"/>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242486256"/>
            <w:bookmarkStart w:id="123" w:name="__Fieldmark__61_1242486256"/>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242486256"/>
            <w:bookmarkStart w:id="125" w:name="__Fieldmark__62_1242486256"/>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242486256"/>
            <w:bookmarkStart w:id="127" w:name="__Fieldmark__63_1242486256"/>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242486256"/>
            <w:bookmarkStart w:id="129" w:name="__Fieldmark__64_1242486256"/>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242486256"/>
            <w:bookmarkStart w:id="131" w:name="__Fieldmark__65_1242486256"/>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242486256"/>
            <w:bookmarkStart w:id="133" w:name="__Fieldmark__66_1242486256"/>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242486256"/>
            <w:bookmarkStart w:id="135" w:name="__Fieldmark__67_1242486256"/>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242486256"/>
            <w:bookmarkStart w:id="137" w:name="__Fieldmark__68_1242486256"/>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242486256"/>
            <w:bookmarkStart w:id="139" w:name="__Fieldmark__69_1242486256"/>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pPr>
      <w:r>
        <w:rPr>
          <w:rFonts w:cs="Tahoma" w:ascii="Tahoma" w:hAnsi="Tahoma"/>
          <w:sz w:val="20"/>
          <w:szCs w:val="20"/>
        </w:rPr>
        <w:t>- Pour les marchés d’un montant inférieur à 40 000€, 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left="426" w:hanging="0"/>
        <w:jc w:val="both"/>
        <w:rPr/>
      </w:pPr>
      <w:r>
        <w:rPr>
          <w:rFonts w:cs="Tahoma" w:ascii="Tahoma" w:hAnsi="Tahoma"/>
          <w:sz w:val="20"/>
          <w:szCs w:val="20"/>
        </w:rPr>
        <w:t xml:space="preserve">- Pour les marchés d’un montant supérieur à 40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pPr>
      <w:r>
        <w:rPr>
          <w:rFonts w:cs="Tahoma" w:ascii="Tahoma" w:hAnsi="Tahoma"/>
          <w:color w:val="000000"/>
          <w:sz w:val="20"/>
          <w:szCs w:val="20"/>
        </w:rPr>
        <w:t xml:space="preserve">Les opérations doivent être </w:t>
      </w:r>
      <w:r>
        <w:rPr>
          <w:rFonts w:cs="Tahoma" w:ascii="Tahoma" w:hAnsi="Tahoma"/>
          <w:b/>
          <w:color w:val="000000"/>
          <w:sz w:val="20"/>
          <w:szCs w:val="20"/>
        </w:rPr>
        <w:t>impérativement terminées avant</w:t>
      </w:r>
      <w:r>
        <w:rPr>
          <w:rFonts w:cs="Tahoma" w:ascii="Tahoma" w:hAnsi="Tahoma"/>
          <w:color w:val="000000"/>
          <w:sz w:val="20"/>
          <w:szCs w:val="20"/>
        </w:rPr>
        <w:t xml:space="preserve"> </w:t>
      </w:r>
      <w:r>
        <w:rPr>
          <w:rFonts w:cs="Tahoma" w:ascii="Tahoma" w:hAnsi="Tahoma"/>
          <w:b/>
          <w:color w:val="000000"/>
          <w:sz w:val="20"/>
          <w:szCs w:val="20"/>
        </w:rPr>
        <w:t>la date du 30 juin 2024</w:t>
      </w:r>
      <w:r>
        <w:rPr>
          <w:rFonts w:cs="Tahoma" w:ascii="Tahoma" w:hAnsi="Tahoma"/>
          <w:color w:val="000000"/>
          <w:sz w:val="20"/>
          <w:szCs w:val="20"/>
        </w:rPr>
        <w:t>.</w:t>
      </w:r>
    </w:p>
    <w:p>
      <w:pPr>
        <w:pStyle w:val="Western"/>
        <w:spacing w:before="0" w:after="0"/>
        <w:jc w:val="both"/>
        <w:rPr>
          <w:rFonts w:ascii="Tahoma" w:hAnsi="Tahoma" w:cs="Tahoma"/>
          <w:color w:val="FF0000"/>
          <w:sz w:val="20"/>
          <w:szCs w:val="20"/>
        </w:rPr>
      </w:pPr>
      <w:r>
        <w:rPr>
          <w:rFonts w:cs="Tahoma" w:ascii="Tahoma" w:hAnsi="Tahoma"/>
          <w:color w:val="FF0000"/>
          <w:sz w:val="20"/>
          <w:szCs w:val="20"/>
        </w:rPr>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La dernière demande de paiement devra obligatoirement être déposée avant le 30 novembre. </w:t>
      </w:r>
    </w:p>
    <w:p>
      <w:pPr>
        <w:pStyle w:val="Normalformulaire"/>
        <w:pBdr>
          <w:top w:val="single" w:sz="4" w:space="1" w:color="000000"/>
          <w:left w:val="single" w:sz="4" w:space="4" w:color="000000"/>
          <w:bottom w:val="single" w:sz="4" w:space="1" w:color="000000"/>
          <w:right w:val="single" w:sz="4" w:space="4" w:color="000000"/>
        </w:pBdr>
        <w:rPr>
          <w:b/>
          <w:b/>
          <w:color w:val="FF0000"/>
          <w:sz w:val="18"/>
          <w:szCs w:val="18"/>
        </w:rPr>
      </w:pPr>
      <w:r>
        <w:rPr>
          <w:b/>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color w:val="FF0000"/>
          <w:sz w:val="18"/>
          <w:szCs w:val="18"/>
        </w:rPr>
      </w:pPr>
      <w:r>
        <w:rPr>
          <w:color w:val="FF0000"/>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Western"/>
        <w:spacing w:before="0" w:after="0"/>
        <w:jc w:val="both"/>
        <w:rPr>
          <w:rFonts w:ascii="Tahoma" w:hAnsi="Tahoma" w:eastAsia="Times New Roman" w:cs="Tahoma"/>
          <w:color w:val="000000"/>
          <w:sz w:val="20"/>
          <w:szCs w:val="18"/>
        </w:rPr>
      </w:pPr>
      <w:r>
        <w:rPr>
          <w:rFonts w:eastAsia="Times New Roman" w:cs="Tahoma" w:ascii="Tahoma" w:hAnsi="Tahoma"/>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4">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 xml:space="preserve">par des communes (ou leurs groupements) ou par des syndicats mixtes ou intercommunaux </w:t>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5">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TextBody"/>
        <w:ind w:right="-286" w:hanging="0"/>
        <w:jc w:val="both"/>
        <w:rPr>
          <w:rFonts w:ascii="Tahoma" w:hAnsi="Tahoma" w:cs="Tahoma"/>
          <w:sz w:val="2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242486256"/>
      <w:bookmarkStart w:id="142" w:name="__Fieldmark__70_1242486256"/>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 ; </w:t>
      </w:r>
    </w:p>
    <w:p>
      <w:pPr>
        <w:pStyle w:val="TextBody"/>
        <w:spacing w:before="0" w:after="0"/>
        <w:ind w:right="-286" w:hanging="0"/>
        <w:jc w:val="both"/>
        <w:rPr>
          <w:rFonts w:ascii="Tahoma" w:hAnsi="Tahoma" w:cs="Tahoma"/>
          <w:sz w:val="20"/>
        </w:rPr>
      </w:pPr>
      <w:r>
        <w:rPr>
          <w:rFonts w:cs="Tahoma" w:ascii="Tahoma" w:hAnsi="Tahoma"/>
          <w:sz w:val="20"/>
        </w:rPr>
        <w:t>Ce programme est prolongé jusqu’au  31 décembre 2022 (règlement UE 2020/2220 du 23 décembre 2020)</w:t>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242486256"/>
      <w:bookmarkStart w:id="144" w:name="__Fieldmark__71_1242486256"/>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242486256"/>
      <w:bookmarkStart w:id="146" w:name="__Fieldmark__72_1242486256"/>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 prolongé par la décision modificative SA.59142 jusqu’au 31  décembre  2025).</w:t>
        <w:b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242486256"/>
      <w:bookmarkStart w:id="148" w:name="__Fieldmark__73_1242486256"/>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Copie d’une pièce d’identité</w:t>
            </w:r>
          </w:p>
        </w:tc>
        <w:tc>
          <w:tcPr>
            <w:tcW w:w="3300"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e personne publique ou association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 xml:space="preserve">Annexe 3 - attestation sur l’honneur </w:t>
            </w:r>
          </w:p>
        </w:tc>
        <w:tc>
          <w:tcPr>
            <w:tcW w:w="3300" w:type="dxa"/>
            <w:tcBorders>
              <w:left w:val="single" w:sz="4" w:space="0" w:color="000000"/>
              <w:bottom w:val="single" w:sz="8" w:space="0" w:color="000000"/>
            </w:tcBorders>
            <w:vAlign w:val="center"/>
          </w:tcPr>
          <w:p>
            <w:pPr>
              <w:pStyle w:val="Normalformulaire"/>
              <w:rPr>
                <w:szCs w:val="16"/>
              </w:rPr>
            </w:pPr>
            <w:r>
              <w:rPr>
                <w:szCs w:val="16"/>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szCs w:val="16"/>
              </w:rPr>
            </w:pPr>
            <w:r>
              <w:rPr>
                <w:szCs w:val="16"/>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40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40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Fonts w:ascii="Arial" w:hAnsi="Arial" w:cs="Arial"/>
          <w:b/>
          <w:b/>
          <w:color w:val="0070C0"/>
          <w:sz w:val="28"/>
          <w:szCs w:val="28"/>
        </w:rPr>
      </w:pPr>
      <w:r>
        <w:rPr>
          <w:rFonts w:cs="Arial" w:ascii="Arial" w:hAnsi="Arial"/>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 xml:space="preserve">Annexe 3 – Attestation sur l’honneur </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character" w:styleId="CommentaireCar1">
    <w:name w:val="Commentaire Car1"/>
    <w:qFormat/>
    <w:rPr>
      <w:rFonts w:eastAsia="Batang;바탕"/>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4:34:00Z</dcterms:created>
  <dc:creator>pierre.gauthier</dc:creator>
  <dc:description/>
  <cp:keywords/>
  <dc:language>en-US</dc:language>
  <cp:lastModifiedBy>Alexis DUTOT</cp:lastModifiedBy>
  <dcterms:modified xsi:type="dcterms:W3CDTF">2022-05-10T14:34:00Z</dcterms:modified>
  <cp:revision>2</cp:revision>
  <dc:subject/>
  <dc:title>                      </dc:title>
</cp:coreProperties>
</file>