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b/>
        </w:rPr>
        <w:tab/>
        <w:tab/>
        <w:tab/>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rFonts w:cs="Calibri" w:ascii="Calibri" w:hAnsi="Calibri"/>
          <w:color w:val="000000"/>
          <w:lang w:val="en-US" w:eastAsia="en-US"/>
        </w:rPr>
        <w:drawing>
          <wp:inline distT="0" distB="0" distL="0" distR="0">
            <wp:extent cx="1884045" cy="8763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2" t="-47" r="-22" b="-47"/>
                    <a:stretch>
                      <a:fillRect/>
                    </a:stretch>
                  </pic:blipFill>
                  <pic:spPr bwMode="auto">
                    <a:xfrm>
                      <a:off x="0" y="0"/>
                      <a:ext cx="1884045" cy="87630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33" t="-33" r="-33" b="-33"/>
                    <a:stretch>
                      <a:fillRect/>
                    </a:stretch>
                  </pic:blipFill>
                  <pic:spPr bwMode="auto">
                    <a:xfrm>
                      <a:off x="0" y="0"/>
                      <a:ext cx="1085850" cy="1076325"/>
                    </a:xfrm>
                    <a:prstGeom prst="rect">
                      <a:avLst/>
                    </a:prstGeom>
                  </pic:spPr>
                </pic:pic>
              </a:graphicData>
            </a:graphic>
          </wp:inline>
        </w:drawing>
      </w:r>
      <w:r>
        <w:rPr>
          <w:lang w:val="en-US" w:eastAsia="en-US"/>
        </w:rPr>
        <w:t xml:space="preserve">     </w:t>
      </w:r>
      <w:r>
        <w:rPr>
          <w:lang w:val="en-US" w:eastAsia="en-US"/>
        </w:rPr>
        <w:drawing>
          <wp:inline distT="0" distB="0" distL="0" distR="0">
            <wp:extent cx="1078230" cy="107823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4"/>
                    <a:srcRect l="-33" t="-33" r="-33" b="-33"/>
                    <a:stretch>
                      <a:fillRect/>
                    </a:stretch>
                  </pic:blipFill>
                  <pic:spPr bwMode="auto">
                    <a:xfrm>
                      <a:off x="0" y="0"/>
                      <a:ext cx="1078230" cy="1078230"/>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eastAsia="Calibri" w:cs="Calibri" w:ascii="Calibri" w:hAnsi="Calibri"/>
          <w:b/>
          <w:sz w:val="16"/>
          <w:szCs w:val="16"/>
          <w:lang w:val="en-US" w:eastAsia="en-US"/>
        </w:rPr>
        <w:t xml:space="preserve">  </w:t>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04 février 2022 : version originale</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Pour plus d’information </w:t>
      </w:r>
    </w:p>
    <w:p>
      <w:pPr>
        <w:pStyle w:val="Normal"/>
        <w:spacing w:lineRule="auto" w:line="276"/>
        <w:rPr>
          <w:rFonts w:ascii="Verdana" w:hAnsi="Verdana" w:eastAsia="Calibri" w:cs="Verdana"/>
          <w:b/>
          <w:b/>
          <w:sz w:val="16"/>
          <w:szCs w:val="16"/>
          <w:lang w:eastAsia="en-US"/>
        </w:rPr>
      </w:pPr>
      <w:r>
        <w:rPr>
          <w:rFonts w:eastAsia="Calibri" w:cs="Calibri" w:ascii="Calibri" w:hAnsi="Calibri"/>
          <w:color w:val="0000FF"/>
          <w:sz w:val="22"/>
          <w:szCs w:val="22"/>
          <w:u w:val="single"/>
          <w:lang w:eastAsia="en-US"/>
        </w:rPr>
        <w:t>https://les-aides.nouvelle-aquitaine.fr/</w:t>
      </w:r>
    </w:p>
    <w:p>
      <w:pPr>
        <w:pStyle w:val="Normal"/>
        <w:tabs>
          <w:tab w:val="clear" w:pos="709"/>
          <w:tab w:val="left" w:pos="1380" w:leader="none"/>
          <w:tab w:val="center" w:pos="4762" w:leader="none"/>
        </w:tabs>
        <w:jc w:val="center"/>
        <w:rPr>
          <w:rFonts w:ascii="Calibri" w:hAnsi="Calibri" w:eastAsia="Calibri" w:cs="Calibri"/>
          <w:b/>
          <w:b/>
          <w:sz w:val="22"/>
          <w:szCs w:val="16"/>
          <w:lang w:eastAsia="en-US"/>
        </w:rPr>
      </w:pPr>
      <w:r>
        <w:rPr>
          <w:rFonts w:eastAsia="Calibri" w:cs="Calibri" w:ascii="Calibri" w:hAnsi="Calibri"/>
          <w:b/>
          <w:sz w:val="22"/>
          <w:szCs w:val="16"/>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rFonts w:ascii="Verdana" w:hAnsi="Verdana" w:cs="Calibri"/>
        </w:rPr>
      </w:pPr>
      <w:r>
        <w:rPr>
          <w:rFonts w:cs="Calibri" w:ascii="Verdana" w:hAnsi="Verdana"/>
          <w:b/>
        </w:rPr>
        <w:t>Veuillez lire attentivement l’appel à projets lié à cette mesure</w:t>
      </w:r>
      <w:r>
        <w:rPr>
          <w:rFonts w:cs="Calibri" w:ascii="Verdana" w:hAnsi="Verdana"/>
        </w:rPr>
        <w:t xml:space="preserve"> avant de compléter ce formulaire de demande d’aide.</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spacing w:lineRule="auto" w:line="276"/>
        <w:jc w:val="both"/>
        <w:rPr>
          <w:rFonts w:ascii="Verdana" w:hAnsi="Verdana" w:cs="Verdana"/>
          <w:b/>
          <w:b/>
          <w:i/>
          <w:i/>
          <w:color w:val="C00000"/>
          <w:sz w:val="22"/>
          <w:szCs w:val="22"/>
          <w:lang w:eastAsia="ar-SA"/>
        </w:rPr>
      </w:pPr>
      <w:r>
        <w:rPr>
          <w:rFonts w:cs="Verdana" w:ascii="Verdana" w:hAnsi="Verdana"/>
          <w:b/>
          <w:i/>
          <w:color w:val="C00000"/>
          <w:sz w:val="22"/>
          <w:szCs w:val="22"/>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Région Nouvelle-Aquitaine – Site de Bordeaux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Direction de l’Agriculture, l’Agroalimentaire et la Pêche</w:t>
            </w:r>
          </w:p>
          <w:p>
            <w:pPr>
              <w:pStyle w:val="Normal"/>
              <w:tabs>
                <w:tab w:val="clear" w:pos="709"/>
                <w:tab w:val="left" w:pos="1380" w:leader="none"/>
                <w:tab w:val="center" w:pos="4762" w:leader="none"/>
              </w:tabs>
              <w:ind w:left="34" w:hanging="0"/>
              <w:rPr>
                <w:rFonts w:ascii="Verdana" w:hAnsi="Verdana" w:cs="Calibri"/>
                <w:i/>
                <w:i/>
                <w:iCs/>
                <w:sz w:val="18"/>
                <w:szCs w:val="18"/>
              </w:rPr>
            </w:pPr>
            <w:r>
              <w:rPr>
                <w:rFonts w:cs="Calibri" w:ascii="Verdana" w:hAnsi="Verdana"/>
                <w:i/>
                <w:iCs/>
                <w:sz w:val="18"/>
                <w:szCs w:val="18"/>
              </w:rPr>
              <w:t>Sous-Direction en charge de la Pêche, l’Installation, l’Hydraulique et la Montagne.</w:t>
            </w:r>
          </w:p>
          <w:p>
            <w:pPr>
              <w:pStyle w:val="Normal"/>
              <w:tabs>
                <w:tab w:val="clear" w:pos="709"/>
                <w:tab w:val="left" w:pos="1380" w:leader="none"/>
                <w:tab w:val="center" w:pos="4762" w:leader="none"/>
              </w:tabs>
              <w:ind w:left="34" w:hanging="0"/>
              <w:rPr>
                <w:rFonts w:ascii="Verdana" w:hAnsi="Verdana" w:cs="Calibri"/>
                <w:b/>
                <w:b/>
                <w:i/>
                <w:i/>
                <w:iCs/>
                <w:sz w:val="18"/>
                <w:szCs w:val="18"/>
              </w:rPr>
            </w:pPr>
            <w:r>
              <w:rPr>
                <w:rFonts w:cs="Calibri" w:ascii="Verdana" w:hAnsi="Verdana"/>
                <w:b/>
                <w:i/>
                <w:iCs/>
                <w:sz w:val="18"/>
                <w:szCs w:val="18"/>
              </w:rPr>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jc w:val="both"/>
              <w:rPr/>
            </w:pPr>
            <w:r>
              <w:rPr>
                <w:rFonts w:eastAsia="Calibri" w:cs="Arial" w:ascii="Verdana" w:hAnsi="Verdana"/>
                <w:sz w:val="20"/>
                <w:szCs w:val="20"/>
              </w:rPr>
              <w:t xml:space="preserve">Objet technique : Jean-Louis JAUREGUIBERRY - 05 57 57 51 41 - 06 34 47 35 38                                   </w:t>
            </w:r>
          </w:p>
          <w:p>
            <w:pPr>
              <w:pStyle w:val="Normal"/>
              <w:jc w:val="both"/>
              <w:rPr>
                <w:rStyle w:val="InternetLink"/>
                <w:rFonts w:ascii="Verdana" w:hAnsi="Verdana" w:cs="Verdana"/>
                <w:sz w:val="20"/>
                <w:szCs w:val="20"/>
              </w:rPr>
            </w:pPr>
            <w:hyperlink r:id="rId5">
              <w:r>
                <w:rPr>
                  <w:rStyle w:val="InternetLink"/>
                  <w:rFonts w:cs="Verdana" w:ascii="Verdana" w:hAnsi="Verdana"/>
                  <w:sz w:val="20"/>
                  <w:szCs w:val="20"/>
                </w:rPr>
                <w:t>jean-louis.jaureguiberry@nouvelle-aquitaine.fr</w:t>
              </w:r>
            </w:hyperlink>
          </w:p>
          <w:p>
            <w:pPr>
              <w:pStyle w:val="Normal"/>
              <w:jc w:val="both"/>
              <w:rPr>
                <w:rStyle w:val="InternetLink"/>
                <w:rFonts w:ascii="Verdana" w:hAnsi="Verdana" w:eastAsia="Calibri" w:cs="Arial"/>
                <w:sz w:val="20"/>
                <w:szCs w:val="20"/>
              </w:rPr>
            </w:pPr>
            <w:r>
              <w:rPr/>
            </w:r>
          </w:p>
          <w:p>
            <w:pPr>
              <w:pStyle w:val="Normal"/>
              <w:jc w:val="both"/>
              <w:rPr>
                <w:rFonts w:ascii="Verdana" w:hAnsi="Verdana" w:eastAsia="Calibri" w:cs="Arial"/>
                <w:sz w:val="20"/>
                <w:szCs w:val="20"/>
              </w:rPr>
            </w:pPr>
            <w:r>
              <w:rPr>
                <w:rFonts w:eastAsia="Calibri" w:cs="Arial" w:ascii="Verdana" w:hAnsi="Verdana"/>
                <w:sz w:val="20"/>
                <w:szCs w:val="20"/>
              </w:rPr>
              <w:t>Objet administratif : Laura LAGRENE : 05 57 57 80 18</w:t>
            </w:r>
          </w:p>
          <w:p>
            <w:pPr>
              <w:pStyle w:val="Normal"/>
              <w:jc w:val="both"/>
              <w:rPr>
                <w:rFonts w:ascii="Verdana" w:hAnsi="Verdana" w:eastAsia="Calibri" w:cs="Arial"/>
                <w:sz w:val="20"/>
                <w:szCs w:val="20"/>
              </w:rPr>
            </w:pPr>
            <w:hyperlink r:id="rId6">
              <w:r>
                <w:rPr>
                  <w:rStyle w:val="InternetLink"/>
                  <w:rFonts w:eastAsia="Calibri" w:cs="Arial" w:ascii="Verdana" w:hAnsi="Verdana"/>
                  <w:sz w:val="20"/>
                  <w:szCs w:val="20"/>
                </w:rPr>
                <w:t>laura.lagrene@nouvelle-aquitaine.fr</w:t>
              </w:r>
            </w:hyperlink>
            <w:r>
              <w:rPr>
                <w:rFonts w:eastAsia="Calibri" w:cs="Arial" w:ascii="Verdana" w:hAnsi="Verdana"/>
                <w:sz w:val="20"/>
                <w:szCs w:val="20"/>
              </w:rPr>
              <w:t xml:space="preserve"> </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Calibri" w:cs="Arial" w:ascii="Verdana" w:hAnsi="Verdana"/>
                <w:color w:val="0000FF"/>
                <w:sz w:val="18"/>
                <w:szCs w:val="18"/>
                <w:u w:val="single"/>
                <w:lang w:eastAsia="en-US"/>
              </w:rPr>
            </w:r>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s  : date limite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2 :</w:t>
            </w:r>
          </w:p>
          <w:p>
            <w:pPr>
              <w:pStyle w:val="Normal"/>
              <w:tabs>
                <w:tab w:val="clear" w:pos="709"/>
                <w:tab w:val="left" w:pos="1380" w:leader="none"/>
                <w:tab w:val="center" w:pos="4762" w:leader="none"/>
              </w:tabs>
              <w:ind w:left="34" w:hanging="0"/>
              <w:rPr/>
            </w:pPr>
            <w:r>
              <w:rPr>
                <w:rFonts w:cs="Calibri" w:ascii="Verdana" w:hAnsi="Verdana"/>
                <w:sz w:val="18"/>
                <w:szCs w:val="18"/>
              </w:rPr>
              <w:t xml:space="preserve">Période unique : </w:t>
            </w:r>
            <w:r>
              <w:rPr>
                <w:rFonts w:cs="Calibri" w:ascii="Verdana" w:hAnsi="Verdana"/>
                <w:b/>
                <w:sz w:val="18"/>
                <w:szCs w:val="18"/>
              </w:rPr>
              <w:t>04 février 2022 au 31 juillet 2022</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r>
          </w:p>
          <w:p>
            <w:pPr>
              <w:pStyle w:val="Normal"/>
              <w:jc w:val="both"/>
              <w:rPr>
                <w:rStyle w:val="InternetLink"/>
                <w:rFonts w:ascii="Verdana" w:hAnsi="Verdana" w:cs="Verdana"/>
                <w:sz w:val="20"/>
                <w:szCs w:val="20"/>
              </w:rPr>
            </w:pPr>
            <w:r>
              <w:rPr>
                <w:rFonts w:cs="Calibri" w:ascii="Verdana" w:hAnsi="Verdana"/>
                <w:sz w:val="18"/>
                <w:szCs w:val="18"/>
              </w:rPr>
              <w:t>Par voie dématérialisée :</w:t>
            </w:r>
            <w:r>
              <w:rPr/>
              <w:t xml:space="preserve"> </w:t>
            </w:r>
            <w:hyperlink r:id="rId7">
              <w:r>
                <w:rPr>
                  <w:rStyle w:val="InternetLink"/>
                  <w:rFonts w:cs="Verdana" w:ascii="Verdana" w:hAnsi="Verdana"/>
                  <w:sz w:val="20"/>
                  <w:szCs w:val="20"/>
                </w:rPr>
                <w:t>jean-louis.jaureguiberry@nouvelle-aquitaine.fr</w:t>
              </w:r>
            </w:hyperlink>
          </w:p>
          <w:p>
            <w:pPr>
              <w:pStyle w:val="Normal"/>
              <w:tabs>
                <w:tab w:val="clear" w:pos="709"/>
                <w:tab w:val="left" w:pos="1380" w:leader="none"/>
                <w:tab w:val="center" w:pos="4762" w:leader="none"/>
              </w:tabs>
              <w:ind w:left="34" w:hanging="0"/>
              <w:rPr>
                <w:rStyle w:val="InternetLink"/>
                <w:rFonts w:ascii="Verdana" w:hAnsi="Verdana" w:cs="Calibri"/>
                <w:sz w:val="18"/>
                <w:szCs w:val="18"/>
              </w:rPr>
            </w:pPr>
            <w:r>
              <w:rPr/>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1"/>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1"/>
        </w:numPr>
        <w:jc w:val="both"/>
        <w:rPr/>
      </w:pPr>
      <w:r>
        <w:rPr>
          <w:rFonts w:cs="Calibri" w:ascii="Verdana" w:hAnsi="Verdana"/>
          <w:bCs/>
          <w:sz w:val="18"/>
          <w:szCs w:val="18"/>
        </w:rPr>
        <w:t>L’accusé réception du dossier (complet ou non) ne vaut pas acceptation de l’aide par le Conseil régional.</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au Conseil régional</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1225193802"/>
      <w:bookmarkStart w:id="1" w:name="__Fieldmark__0_1225193802"/>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1225193802"/>
      <w:bookmarkStart w:id="3" w:name="__Fieldmark__1_1225193802"/>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1225193802"/>
      <w:bookmarkStart w:id="5" w:name="__Fieldmark__2_1225193802"/>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1225193802"/>
      <w:bookmarkStart w:id="7" w:name="__Fieldmark__3_1225193802"/>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1225193802"/>
      <w:bookmarkStart w:id="9" w:name="__Fieldmark__4_1225193802"/>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1225193802"/>
      <w:bookmarkStart w:id="11" w:name="__Fieldmark__5_1225193802"/>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1225193802"/>
      <w:bookmarkStart w:id="13" w:name="__Fieldmark__6_1225193802"/>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1225193802"/>
      <w:bookmarkStart w:id="15" w:name="__Fieldmark__7_1225193802"/>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1225193802"/>
      <w:bookmarkStart w:id="17" w:name="__Fieldmark__8_1225193802"/>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1225193802"/>
      <w:bookmarkStart w:id="19" w:name="__Fieldmark__9_1225193802"/>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1225193802"/>
      <w:bookmarkStart w:id="21" w:name="__Fieldmark__10_1225193802"/>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1225193802"/>
      <w:bookmarkStart w:id="23" w:name="__Fieldmark__11_1225193802"/>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1225193802"/>
      <w:bookmarkStart w:id="25" w:name="__Fieldmark__12_1225193802"/>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1225193802"/>
      <w:bookmarkStart w:id="27" w:name="__Fieldmark__13_1225193802"/>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1225193802"/>
      <w:bookmarkStart w:id="29" w:name="__Fieldmark__14_1225193802"/>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1225193802"/>
      <w:bookmarkStart w:id="31" w:name="__Fieldmark__15_1225193802"/>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1225193802"/>
      <w:bookmarkStart w:id="33" w:name="__Fieldmark__16_1225193802"/>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1225193802"/>
            <w:bookmarkStart w:id="35" w:name="__Fieldmark__17_1225193802"/>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1225193802"/>
            <w:bookmarkStart w:id="37" w:name="__Fieldmark__18_1225193802"/>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1225193802"/>
            <w:bookmarkStart w:id="39" w:name="__Fieldmark__19_1225193802"/>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1225193802"/>
            <w:bookmarkStart w:id="41" w:name="__Fieldmark__20_1225193802"/>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1225193802"/>
            <w:bookmarkStart w:id="43" w:name="__Fieldmark__21_1225193802"/>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1225193802"/>
            <w:bookmarkStart w:id="45" w:name="__Fieldmark__22_1225193802"/>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1225193802"/>
            <w:bookmarkStart w:id="47" w:name="__Fieldmark__23_1225193802"/>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1225193802"/>
            <w:bookmarkStart w:id="49" w:name="__Fieldmark__24_1225193802"/>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1225193802"/>
            <w:bookmarkStart w:id="51" w:name="__Fieldmark__25_1225193802"/>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1225193802"/>
            <w:bookmarkStart w:id="53" w:name="__Fieldmark__26_1225193802"/>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1225193802"/>
            <w:bookmarkStart w:id="55" w:name="__Fieldmark__27_1225193802"/>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1225193802"/>
            <w:bookmarkStart w:id="57" w:name="__Fieldmark__28_1225193802"/>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1225193802"/>
            <w:bookmarkStart w:id="59" w:name="__Fieldmark__29_1225193802"/>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1225193802"/>
            <w:bookmarkStart w:id="61" w:name="__Fieldmark__30_1225193802"/>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1225193802"/>
            <w:bookmarkStart w:id="63" w:name="__Fieldmark__31_1225193802"/>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1225193802"/>
            <w:bookmarkStart w:id="65" w:name="__Fieldmark__32_1225193802"/>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1225193802"/>
            <w:bookmarkStart w:id="67" w:name="__Fieldmark__33_1225193802"/>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1225193802"/>
            <w:bookmarkStart w:id="69" w:name="__Fieldmark__34_1225193802"/>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1225193802"/>
            <w:bookmarkStart w:id="71" w:name="__Fieldmark__35_1225193802"/>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1225193802"/>
            <w:bookmarkStart w:id="73" w:name="__Fieldmark__36_1225193802"/>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1225193802"/>
            <w:bookmarkStart w:id="75" w:name="__Fieldmark__37_1225193802"/>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1225193802"/>
            <w:bookmarkStart w:id="77" w:name="__Fieldmark__38_1225193802"/>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1225193802"/>
            <w:bookmarkStart w:id="79" w:name="__Fieldmark__39_1225193802"/>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1225193802"/>
            <w:bookmarkStart w:id="81" w:name="__Fieldmark__40_1225193802"/>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1225193802"/>
            <w:bookmarkStart w:id="83" w:name="__Fieldmark__41_1225193802"/>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1225193802"/>
            <w:bookmarkStart w:id="85" w:name="__Fieldmark__42_1225193802"/>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1225193802"/>
            <w:bookmarkStart w:id="87" w:name="__Fieldmark__43_1225193802"/>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1225193802"/>
            <w:bookmarkStart w:id="89" w:name="__Fieldmark__44_1225193802"/>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1225193802"/>
      <w:bookmarkStart w:id="91" w:name="__Fieldmark__45_1225193802"/>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1225193802"/>
      <w:bookmarkStart w:id="93" w:name="__Fieldmark__46_1225193802"/>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1225193802"/>
      <w:bookmarkStart w:id="95" w:name="__Fieldmark__47_1225193802"/>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1225193802"/>
      <w:bookmarkStart w:id="97" w:name="__Fieldmark__48_1225193802"/>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1225193802"/>
      <w:bookmarkStart w:id="99" w:name="__Fieldmark__49_1225193802"/>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1225193802"/>
      <w:bookmarkStart w:id="101" w:name="__Fieldmark__50_1225193802"/>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1225193802"/>
      <w:bookmarkStart w:id="103" w:name="__Fieldmark__51_1225193802"/>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1225193802"/>
      <w:bookmarkStart w:id="105" w:name="__Fieldmark__52_1225193802"/>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1225193802"/>
      <w:bookmarkStart w:id="107" w:name="__Fieldmark__53_1225193802"/>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1225193802"/>
      <w:bookmarkStart w:id="109" w:name="__Fieldmark__54_1225193802"/>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1225193802"/>
      <w:bookmarkStart w:id="111" w:name="__Fieldmark__55_1225193802"/>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1225193802"/>
      <w:bookmarkStart w:id="113" w:name="__Fieldmark__56_1225193802"/>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1225193802"/>
            <w:bookmarkStart w:id="115" w:name="__Fieldmark__57_1225193802"/>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1225193802"/>
            <w:bookmarkStart w:id="117" w:name="__Fieldmark__58_1225193802"/>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1225193802"/>
            <w:bookmarkStart w:id="119" w:name="__Fieldmark__59_1225193802"/>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1225193802"/>
            <w:bookmarkStart w:id="121" w:name="__Fieldmark__60_1225193802"/>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1225193802"/>
            <w:bookmarkStart w:id="123" w:name="__Fieldmark__61_1225193802"/>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1225193802"/>
            <w:bookmarkStart w:id="125" w:name="__Fieldmark__62_1225193802"/>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1225193802"/>
            <w:bookmarkStart w:id="127" w:name="__Fieldmark__63_1225193802"/>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1225193802"/>
            <w:bookmarkStart w:id="129" w:name="__Fieldmark__64_1225193802"/>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1225193802"/>
            <w:bookmarkStart w:id="131" w:name="__Fieldmark__65_1225193802"/>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1225193802"/>
            <w:bookmarkStart w:id="133" w:name="__Fieldmark__66_1225193802"/>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1225193802"/>
            <w:bookmarkStart w:id="135" w:name="__Fieldmark__67_1225193802"/>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1225193802"/>
            <w:bookmarkStart w:id="137" w:name="__Fieldmark__68_1225193802"/>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1225193802"/>
            <w:bookmarkStart w:id="139" w:name="__Fieldmark__69_1225193802"/>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1225193802"/>
            <w:bookmarkStart w:id="141" w:name="__Fieldmark__70_1225193802"/>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1225193802"/>
            <w:bookmarkStart w:id="143" w:name="__Fieldmark__71_1225193802"/>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1225193802"/>
            <w:bookmarkStart w:id="145" w:name="__Fieldmark__72_1225193802"/>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1225193802"/>
            <w:bookmarkStart w:id="147" w:name="__Fieldmark__73_1225193802"/>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1225193802"/>
            <w:bookmarkStart w:id="149" w:name="__Fieldmark__74_1225193802"/>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1225193802"/>
            <w:bookmarkStart w:id="151" w:name="__Fieldmark__75_1225193802"/>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1225193802"/>
            <w:bookmarkStart w:id="153" w:name="__Fieldmark__76_1225193802"/>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1225193802"/>
            <w:bookmarkStart w:id="155" w:name="__Fieldmark__77_1225193802"/>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1225193802"/>
            <w:bookmarkStart w:id="157" w:name="__Fieldmark__78_1225193802"/>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1225193802"/>
            <w:bookmarkStart w:id="159" w:name="__Fieldmark__79_1225193802"/>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1225193802"/>
            <w:bookmarkStart w:id="161" w:name="__Fieldmark__80_1225193802"/>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1225193802"/>
            <w:bookmarkStart w:id="163" w:name="__Fieldmark__81_1225193802"/>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1225193802"/>
            <w:bookmarkStart w:id="165" w:name="__Fieldmark__82_1225193802"/>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1225193802"/>
            <w:bookmarkStart w:id="167" w:name="__Fieldmark__83_1225193802"/>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1225193802"/>
            <w:bookmarkStart w:id="169" w:name="__Fieldmark__84_1225193802"/>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1225193802"/>
      <w:bookmarkStart w:id="171" w:name="__Fieldmark__85_1225193802"/>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1225193802"/>
      <w:bookmarkStart w:id="173" w:name="__Fieldmark__86_1225193802"/>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8"/>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1225193802"/>
      <w:bookmarkStart w:id="175" w:name="__Fieldmark__87_1225193802"/>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s naturels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1225193802"/>
      <w:bookmarkStart w:id="177" w:name="__Fieldmark__88_1225193802"/>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1225193802"/>
      <w:bookmarkStart w:id="179" w:name="__Fieldmark__89_1225193802"/>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1225193802"/>
      <w:bookmarkStart w:id="181" w:name="__Fieldmark__90_1225193802"/>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1225193802"/>
      <w:bookmarkStart w:id="183" w:name="__Fieldmark__91_1225193802"/>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1225193802"/>
      <w:bookmarkStart w:id="185" w:name="__Fieldmark__92_1225193802"/>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1225193802"/>
      <w:bookmarkStart w:id="187" w:name="__Fieldmark__93_1225193802"/>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1225193802"/>
      <w:bookmarkStart w:id="189" w:name="__Fieldmark__94_1225193802"/>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1225193802"/>
      <w:bookmarkStart w:id="191" w:name="__Fieldmark__95_1225193802"/>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1225193802"/>
      <w:bookmarkStart w:id="193" w:name="__Fieldmark__96_1225193802"/>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1225193802"/>
      <w:bookmarkStart w:id="195" w:name="__Fieldmark__97_1225193802"/>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1225193802"/>
      <w:bookmarkStart w:id="197" w:name="__Fieldmark__98_1225193802"/>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9"/>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3- indicateurs reg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1225193802"/>
      <w:bookmarkStart w:id="199" w:name="__Fieldmark__99_1225193802"/>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1225193802"/>
      <w:bookmarkStart w:id="201" w:name="__Fieldmark__100_1225193802"/>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1225193802"/>
      <w:bookmarkStart w:id="203" w:name="__Fieldmark__101_1225193802"/>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1225193802"/>
      <w:bookmarkStart w:id="205" w:name="__Fieldmark__102_1225193802"/>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1225193802"/>
      <w:bookmarkStart w:id="207" w:name="__Fieldmark__103_1225193802"/>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1225193802"/>
      <w:bookmarkStart w:id="209" w:name="__Fieldmark__104_1225193802"/>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1225193802"/>
      <w:bookmarkStart w:id="211" w:name="__Fieldmark__105_1225193802"/>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1225193802"/>
      <w:bookmarkStart w:id="213" w:name="__Fieldmark__106_1225193802"/>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1225193802"/>
      <w:bookmarkStart w:id="215" w:name="__Fieldmark__107_1225193802"/>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1225193802"/>
      <w:bookmarkStart w:id="217" w:name="__Fieldmark__108_1225193802"/>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1225193802"/>
      <w:bookmarkStart w:id="219" w:name="__Fieldmark__109_1225193802"/>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1225193802"/>
      <w:bookmarkStart w:id="221" w:name="__Fieldmark__110_1225193802"/>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1225193802"/>
      <w:bookmarkStart w:id="223" w:name="__Fieldmark__111_1225193802"/>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1225193802"/>
      <w:bookmarkStart w:id="225" w:name="__Fieldmark__112_1225193802"/>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1225193802"/>
      <w:bookmarkStart w:id="227" w:name="__Fieldmark__113_1225193802"/>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1225193802"/>
      <w:bookmarkStart w:id="229" w:name="__Fieldmark__114_1225193802"/>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1225193802"/>
      <w:bookmarkStart w:id="231" w:name="__Fieldmark__115_1225193802"/>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1225193802"/>
      <w:bookmarkStart w:id="233" w:name="__Fieldmark__116_1225193802"/>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1225193802"/>
      <w:bookmarkStart w:id="235" w:name="__Fieldmark__117_1225193802"/>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1225193802"/>
      <w:bookmarkStart w:id="237" w:name="__Fieldmark__118_1225193802"/>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1225193802"/>
      <w:bookmarkStart w:id="239" w:name="__Fieldmark__119_1225193802"/>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1225193802"/>
      <w:bookmarkStart w:id="241" w:name="__Fieldmark__120_1225193802"/>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1225193802"/>
      <w:bookmarkStart w:id="243" w:name="__Fieldmark__121_1225193802"/>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1225193802"/>
      <w:bookmarkStart w:id="245" w:name="__Fieldmark__122_1225193802"/>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1225193802"/>
      <w:bookmarkStart w:id="247" w:name="__Fieldmark__123_1225193802"/>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1225193802"/>
      <w:bookmarkStart w:id="249" w:name="__Fieldmark__124_1225193802"/>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1225193802"/>
      <w:bookmarkStart w:id="251" w:name="__Fieldmark__125_1225193802"/>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1225193802"/>
      <w:bookmarkStart w:id="253" w:name="__Fieldmark__126_1225193802"/>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1225193802"/>
      <w:bookmarkStart w:id="255" w:name="__Fieldmark__127_1225193802"/>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1225193802"/>
      <w:bookmarkStart w:id="257" w:name="__Fieldmark__128_1225193802"/>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0"/>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1225193802"/>
      <w:bookmarkStart w:id="259" w:name="__Fieldmark__129_1225193802"/>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1"/>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Catégorie 1 : Ouverture des milieux (maintien activité sécurisée / portance sols humides / reconquête milieux / exploitati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419"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Jumelage roues</w:t>
            </w:r>
            <w:r>
              <w:rPr>
                <w:rFonts w:cs="Tahoma" w:ascii="Verdana" w:hAnsi="Verdana"/>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70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Option « Pneumatiques basse pression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68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 xml:space="preserve">Option « Kit chenilles pour quad et </w:t>
            </w:r>
            <w:r>
              <w:rPr>
                <w:rFonts w:eastAsia="Calibri" w:cs="Arial"/>
                <w:b/>
                <w:bCs/>
                <w:szCs w:val="20"/>
                <w:shd w:fill="FFF2CC" w:val="clear"/>
              </w:rPr>
              <w:t>v</w:t>
            </w:r>
            <w:r>
              <w:rPr>
                <w:rFonts w:eastAsia="Calibri" w:cs="Arial"/>
                <w:b/>
                <w:bCs/>
                <w:szCs w:val="20"/>
              </w:rPr>
              <w:t>éhicules légers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113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Broyeur axe horizontal, gyro-broyeur, broyeur sur cellule porte outil et broyeur tracté derrière quad (maximum 3m20)</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8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Cellule porte outil (type motofaucheuses) avec équipement adapté</w:t>
            </w:r>
            <w:r>
              <w:rPr>
                <w:rFonts w:cs="Tahoma" w:ascii="Verdana" w:hAnsi="Verdana"/>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422"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eastAsia="Verdana" w:cs="Verdana" w:ascii="Verdana" w:hAnsi="Verdana"/>
          <w:b/>
        </w:rPr>
        <w:t xml:space="preserve">       </w: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 xml:space="preserve">Catégorie 2 : </w:t>
            </w:r>
            <w:r>
              <w:rPr>
                <w:rFonts w:eastAsia="Calibri" w:cs="Arial"/>
                <w:b/>
                <w:bCs/>
                <w:szCs w:val="20"/>
              </w:rPr>
              <w:t>Clôture des parcelles accidentées ou pentues</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1473"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eastAsia="Calibri" w:cs="Arial"/>
                <w:b/>
                <w:bCs/>
                <w:szCs w:val="20"/>
              </w:rPr>
              <w:t>Enfonce pieux à vibration sur attelage télescopique ou tracteur chargeur (uniquement en achat en copropriété (3 exploitants mini))</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369"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701"/>
        <w:gridCol w:w="567"/>
        <w:gridCol w:w="1843"/>
        <w:gridCol w:w="1843"/>
        <w:gridCol w:w="850"/>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 xml:space="preserve">Catégorie 3 : </w:t>
            </w:r>
            <w:r>
              <w:rPr>
                <w:rFonts w:eastAsia="Calibri" w:cs="Arial"/>
                <w:b/>
                <w:bCs/>
                <w:szCs w:val="20"/>
              </w:rPr>
              <w:t>Gestion de l’activité de pâturage / éloignement / conditions climatiques</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88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6"/>
                <w:szCs w:val="16"/>
              </w:rPr>
            </w:pPr>
            <w:r>
              <w:rPr>
                <w:rFonts w:eastAsia="Calibri" w:cs="Arial"/>
                <w:b/>
                <w:bCs/>
                <w:szCs w:val="20"/>
              </w:rPr>
              <w:t>Bétaillère (uniquement en achat en copropriété (3 exploitants mini))</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68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6"/>
                <w:szCs w:val="16"/>
              </w:rPr>
            </w:pPr>
            <w:r>
              <w:rPr>
                <w:rFonts w:eastAsia="Calibri" w:cs="Arial"/>
                <w:b/>
                <w:bCs/>
                <w:szCs w:val="20"/>
              </w:rPr>
              <w:t>Abri déplaçable version jeunes bovin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18"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2"/>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461135</wp:posOffset>
                </wp:positionV>
                <wp:extent cx="6391275" cy="7809865"/>
                <wp:effectExtent l="0" t="0" r="0" b="0"/>
                <wp:wrapSquare wrapText="bothSides"/>
                <wp:docPr id="4" name="Frame1"/>
                <a:graphic xmlns:a="http://schemas.openxmlformats.org/drawingml/2006/main">
                  <a:graphicData uri="http://schemas.microsoft.com/office/word/2010/wordprocessingShape">
                    <wps:wsp>
                      <wps:cNvSpPr txBox="1"/>
                      <wps:spPr>
                        <a:xfrm>
                          <a:off x="0" y="0"/>
                          <a:ext cx="6391275" cy="780986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 avis favorable de la CDOA </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1225193802"/>
                                  <w:bookmarkStart w:id="261" w:name="__Fieldmark__130_1225193802"/>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1225193802"/>
                                  <w:bookmarkStart w:id="263" w:name="__Fieldmark__131_1225193802"/>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1225193802"/>
                                  <w:bookmarkStart w:id="265" w:name="__Fieldmark__132_1225193802"/>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au Conseil rég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1225193802"/>
                                  <w:bookmarkStart w:id="267" w:name="__Fieldmark__133_1225193802"/>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14.9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 avis favorable de la CDOA </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1225193802"/>
                            <w:bookmarkStart w:id="269" w:name="__Fieldmark__130_1225193802"/>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1225193802"/>
                            <w:bookmarkStart w:id="271" w:name="__Fieldmark__131_1225193802"/>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1225193802"/>
                            <w:bookmarkStart w:id="273" w:name="__Fieldmark__132_1225193802"/>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au Conseil rég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1225193802"/>
                            <w:bookmarkStart w:id="275" w:name="__Fieldmark__133_1225193802"/>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Plan de financement prévisionnel de l’operation </w:t>
      </w:r>
      <w:r>
        <w:rPr/>
        <w:t xml:space="preserve"> </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4472C4"/>
              <w:left w:val="single" w:sz="12" w:space="0" w:color="4472C4"/>
              <w:bottom w:val="single" w:sz="12" w:space="0" w:color="4472C4"/>
              <w:right w:val="single" w:sz="12" w:space="0" w:color="4472C4"/>
            </w:tcBorders>
          </w:tcPr>
          <w:p>
            <w:pPr>
              <w:pStyle w:val="Paragraphedeliste"/>
              <w:snapToGrid w:val="false"/>
              <w:ind w:left="780" w:hanging="0"/>
              <w:jc w:val="both"/>
              <w:rPr>
                <w:rFonts w:ascii="Calibri" w:hAnsi="Calibri" w:eastAsia="Calibri" w:cs="Arial"/>
                <w:lang w:val="en-US" w:eastAsia="en-US"/>
              </w:rPr>
            </w:pPr>
            <w:r>
              <w:rPr>
                <w:rFonts w:eastAsia="Calibri" w:cs="Arial" w:ascii="Calibri" w:hAnsi="Calibri"/>
                <w:lang w:val="en-US" w:eastAsia="en-US"/>
              </w:rPr>
              <w:drawing>
                <wp:anchor behindDoc="1" distT="0" distB="0" distL="114935" distR="114935" simplePos="0" locked="0" layoutInCell="1" allowOverlap="1" relativeHeight="8">
                  <wp:simplePos x="0" y="0"/>
                  <wp:positionH relativeFrom="margin">
                    <wp:posOffset>2286000</wp:posOffset>
                  </wp:positionH>
                  <wp:positionV relativeFrom="paragraph">
                    <wp:posOffset>153035</wp:posOffset>
                  </wp:positionV>
                  <wp:extent cx="1171575" cy="333375"/>
                  <wp:effectExtent l="0" t="0" r="0" b="0"/>
                  <wp:wrapNone/>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3"/>
                          <a:srcRect l="-31" t="-108" r="-31" b="-108"/>
                          <a:stretch>
                            <a:fillRect/>
                          </a:stretch>
                        </pic:blipFill>
                        <pic:spPr bwMode="auto">
                          <a:xfrm>
                            <a:off x="0" y="0"/>
                            <a:ext cx="1171575" cy="333375"/>
                          </a:xfrm>
                          <a:prstGeom prst="rect">
                            <a:avLst/>
                          </a:prstGeom>
                        </pic:spPr>
                      </pic:pic>
                    </a:graphicData>
                  </a:graphic>
                </wp:anchor>
              </w:drawing>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widowControl w:val="false"/>
              <w:numPr>
                <w:ilvl w:val="0"/>
                <w:numId w:val="10"/>
              </w:numPr>
              <w:suppressAutoHyphens w:val="true"/>
              <w:jc w:val="both"/>
              <w:rPr/>
            </w:pPr>
            <w:r>
              <w:rPr>
                <w:rFonts w:eastAsia="Calibri" w:cs="Arial" w:ascii="Verdana" w:hAnsi="Verdana"/>
              </w:rPr>
              <w:t>Avez-vous sollicité ou comptez-vous solliciter un prêt Alter’NA </w:t>
            </w:r>
            <w:r>
              <w:rPr>
                <w:rFonts w:eastAsia="Calibri" w:cs="Verdana" w:ascii="Verdana" w:hAnsi="Verdana"/>
              </w:rPr>
              <w:t>pour financer les investissements présentés dans le cadre de cet appel à projets ?</w:t>
            </w:r>
            <w:r>
              <w:rPr>
                <w:rFonts w:eastAsia="Calibri" w:cs="Arial" w:ascii="Verdana" w:hAnsi="Verdana"/>
              </w:rPr>
              <w:t xml:space="preserve">?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oui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 xml:space="preserve">non </w:t>
            </w:r>
          </w:p>
          <w:p>
            <w:pPr>
              <w:pStyle w:val="Normal"/>
              <w:ind w:left="851" w:hanging="0"/>
              <w:jc w:val="both"/>
              <w:rPr>
                <w:rFonts w:ascii="Calibri" w:hAnsi="Calibri" w:eastAsia="Calibri" w:cs="Arial"/>
              </w:rPr>
            </w:pPr>
            <w:r>
              <w:rPr>
                <w:rFonts w:eastAsia="Calibri" w:cs="Arial" w:ascii="Calibri" w:hAnsi="Calibri"/>
              </w:rPr>
            </w:r>
          </w:p>
          <w:p>
            <w:pPr>
              <w:pStyle w:val="Normal"/>
              <w:jc w:val="both"/>
              <w:rPr>
                <w:rFonts w:ascii="Calibri" w:hAnsi="Calibri" w:eastAsia="Calibri" w:cs="Arial"/>
                <w:i/>
                <w:i/>
                <w:iCs/>
              </w:rPr>
            </w:pPr>
            <w:r>
              <w:rPr>
                <w:rFonts w:eastAsia="Calibri" w:cs="Arial" w:ascii="Calibri" w:hAnsi="Calibri"/>
                <w:i/>
                <w:iCs/>
              </w:rPr>
              <w:t xml:space="preserve">Dans l’affirmative, merci de bien identifier ce prêt dans le plan de financement prévisionnel et d’informer votre banque de cette demande de subvention. </w:t>
            </w:r>
          </w:p>
          <w:p>
            <w:pPr>
              <w:pStyle w:val="Normal"/>
              <w:jc w:val="both"/>
              <w:rPr>
                <w:rFonts w:ascii="Calibri" w:hAnsi="Calibri" w:eastAsia="Arial Unicode MS" w:cs="Arial"/>
                <w:i/>
                <w:i/>
                <w:iCs/>
                <w:lang w:eastAsia="zh-CN" w:bidi="hi-IN"/>
              </w:rPr>
            </w:pPr>
            <w:r>
              <w:rPr>
                <w:rFonts w:eastAsia="Arial Unicode MS" w:cs="Arial" w:ascii="Calibri" w:hAnsi="Calibri"/>
                <w:i/>
                <w:iCs/>
                <w:lang w:eastAsia="zh-CN" w:bidi="hi-IN"/>
              </w:rPr>
            </w:r>
          </w:p>
          <w:p>
            <w:pPr>
              <w:pStyle w:val="Normal"/>
              <w:jc w:val="both"/>
              <w:rPr/>
            </w:pPr>
            <w:r>
              <w:rPr>
                <w:rFonts w:eastAsia="Times New Roman" w:cs="Times New Roman"/>
              </w:rPr>
              <w:t></w:t>
            </w:r>
            <w:r>
              <w:rPr>
                <w:rFonts w:eastAsia="Calibri" w:cs="Calibri" w:ascii="Calibri" w:hAnsi="Calibri"/>
              </w:rPr>
              <w:t xml:space="preserve"> </w:t>
            </w:r>
            <w:r>
              <w:rPr>
                <w:rFonts w:eastAsia="Calibri" w:cs="Calibri" w:ascii="Calibri" w:hAnsi="Calibri"/>
                <w:i/>
                <w:iCs/>
              </w:rPr>
              <w:t xml:space="preserve">Je m’engage à signaler au service instructeur de la Région Nouvelle Aquitaine l’obtention d’un prêt Alter’NA. </w:t>
            </w:r>
          </w:p>
          <w:p>
            <w:pPr>
              <w:pStyle w:val="Normal"/>
              <w:jc w:val="both"/>
              <w:rPr>
                <w:rFonts w:ascii="Calibri" w:hAnsi="Calibri" w:eastAsia="Calibri" w:cs="Calibri"/>
                <w:i/>
                <w:i/>
                <w:iCs/>
              </w:rPr>
            </w:pPr>
            <w:r>
              <w:rPr>
                <w:rFonts w:eastAsia="Calibri" w:cs="Calibri" w:ascii="Calibri" w:hAnsi="Calibri"/>
                <w:i/>
                <w:iCs/>
              </w:rPr>
            </w:r>
          </w:p>
          <w:p>
            <w:pPr>
              <w:pStyle w:val="Normal"/>
              <w:jc w:val="both"/>
              <w:rPr/>
            </w:pPr>
            <w:r>
              <w:rPr>
                <w:rFonts w:eastAsia="Calibri" w:cs="Calibri" w:ascii="Calibri" w:hAnsi="Calibri"/>
                <w:i/>
                <w:iCs/>
                <w:color w:val="C00000"/>
              </w:rPr>
              <w:t xml:space="preserve">La Région Nouvelle-Aquitaine vérifiera si un prêt aura été octroyé. Si le plan de financement n’est pas conforme (sur-financement ou taux d’aide dépassé),  la subvention FEADER pourra être pour tout ou partie réduite et/ou récupérée. </w:t>
            </w:r>
          </w:p>
          <w:p>
            <w:pPr>
              <w:pStyle w:val="Normal"/>
              <w:jc w:val="both"/>
              <w:rPr>
                <w:rFonts w:ascii="Calibri" w:hAnsi="Calibri" w:eastAsia="Calibri" w:cs="Calibri"/>
                <w:i/>
                <w:i/>
                <w:iCs/>
                <w:color w:val="C00000"/>
              </w:rPr>
            </w:pPr>
            <w:r>
              <w:rPr>
                <w:rFonts w:eastAsia="Calibri" w:cs="Calibri" w:ascii="Calibri" w:hAnsi="Calibri"/>
                <w:i/>
                <w:iCs/>
                <w:color w:val="C00000"/>
              </w:rPr>
            </w:r>
          </w:p>
        </w:tc>
      </w:tr>
    </w:tbl>
    <w:p>
      <w:pPr>
        <w:pStyle w:val="Normalformulaire1"/>
        <w:ind w:left="1607" w:hanging="0"/>
        <w:rPr>
          <w:rFonts w:ascii="Verdana" w:hAnsi="Verdana" w:cs="Verdana"/>
          <w:bCs/>
          <w:sz w:val="18"/>
          <w:szCs w:val="18"/>
        </w:rPr>
      </w:pPr>
      <w:r>
        <w:rPr>
          <w:rFonts w:cs="Verdana" w:ascii="Verdana" w:hAnsi="Verdana"/>
          <w:bCs/>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autres)</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pPr>
            <w:r>
              <w:rPr>
                <w:rFonts w:cs="Verdana" w:ascii="Verdana" w:hAnsi="Verdana"/>
                <w:sz w:val="18"/>
                <w:szCs w:val="18"/>
              </w:rPr>
              <w:t>Montant des aides attendues au titre de l’opération « Mécanisation en zone Montagne en Limousin»</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s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en Limousin»</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en Limousin»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1225193802"/>
      <w:bookmarkStart w:id="277" w:name="__Fieldmark__134_1225193802"/>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1225193802"/>
      <w:bookmarkStart w:id="279" w:name="__Fieldmark__135_1225193802"/>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w:t>
      </w:r>
      <w:r>
        <w:rPr>
          <w:rFonts w:cs="Calibri" w:ascii="Verdana" w:hAnsi="Verdana"/>
          <w:b/>
          <w:sz w:val="18"/>
          <w:szCs w:val="18"/>
        </w:rPr>
        <w:t>de matériels de même type</w:t>
      </w:r>
      <w:r>
        <w:rPr>
          <w:rFonts w:cs="Calibri" w:ascii="Verdana" w:hAnsi="Verdana"/>
          <w:sz w:val="18"/>
          <w:szCs w:val="18"/>
        </w:rPr>
        <w:t xml:space="preserve">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u Conseil régional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1225193802"/>
      <w:bookmarkStart w:id="281" w:name="__Fieldmark__136_1225193802"/>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pPr>
      <w:r>
        <w:rPr>
          <w:rFonts w:cs="Calibri" w:ascii="Verdana" w:hAnsi="Verdana"/>
          <w:sz w:val="18"/>
          <w:szCs w:val="18"/>
        </w:rPr>
        <w:t>Informer  le Conseil régional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e Conseil régional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 xml:space="preserve">Dans le cas d’une transmission d’exploitation, le repreneur reprendra l’ensemble des engagements du bénéficiaire. Dans ce cas, veuillez en informer </w:t>
      </w:r>
      <w:r>
        <w:rPr>
          <w:rFonts w:cs="Calibri" w:ascii="Verdana" w:hAnsi="Verdana"/>
          <w:b/>
          <w:sz w:val="18"/>
          <w:szCs w:val="18"/>
        </w:rPr>
        <w:t>le Conseil régional</w:t>
      </w:r>
      <w:r>
        <w:rPr>
          <w:rFonts w:cs="Calibri" w:ascii="Verdana" w:hAnsi="Verdana"/>
          <w:sz w:val="18"/>
          <w:szCs w:val="18"/>
        </w:rPr>
        <w:t xml:space="preserve"> </w:t>
      </w:r>
      <w:r>
        <w:rPr>
          <w:rFonts w:cs="Verdana" w:ascii="Verdana" w:hAnsi="Verdana"/>
          <w:b/>
          <w:bCs/>
          <w:i/>
          <w:sz w:val="18"/>
          <w:szCs w:val="18"/>
        </w:rPr>
        <w:t>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pPr>
      <w:r>
        <w:rPr>
          <w:rFonts w:cs="Tahoma" w:ascii="Verdana" w:hAnsi="Verdana"/>
          <w:sz w:val="18"/>
          <w:szCs w:val="18"/>
        </w:rPr>
        <w:t>Me (nous) soumettre à l’ensemble des contrôles administratifs et sur place qui pourrait résulter de l’octroi d’aides national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1225193802"/>
      <w:bookmarkStart w:id="283" w:name="__Fieldmark__137_1225193802"/>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1225193802"/>
      <w:bookmarkStart w:id="285" w:name="__Fieldmark__138_1225193802"/>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1225193802"/>
      <w:bookmarkStart w:id="287" w:name="__Fieldmark__139_1225193802"/>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1225193802"/>
      <w:bookmarkStart w:id="289" w:name="__Fieldmark__140_1225193802"/>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1225193802"/>
      <w:bookmarkStart w:id="291" w:name="__Fieldmark__141_1225193802"/>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1225193802"/>
      <w:bookmarkStart w:id="293" w:name="__Fieldmark__142_1225193802"/>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1225193802"/>
      <w:bookmarkStart w:id="295" w:name="__Fieldmark__143_1225193802"/>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1225193802"/>
      <w:bookmarkStart w:id="297" w:name="__Fieldmark__144_1225193802"/>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3 (HVE)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1225193802"/>
      <w:bookmarkStart w:id="299" w:name="__Fieldmark__145_1225193802"/>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1225193802"/>
      <w:bookmarkStart w:id="301" w:name="__Fieldmark__146_1225193802"/>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1225193802"/>
      <w:bookmarkStart w:id="303" w:name="__Fieldmark__147_1225193802"/>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1225193802"/>
      <w:bookmarkStart w:id="305" w:name="__Fieldmark__148_1225193802"/>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1225193802"/>
      <w:bookmarkStart w:id="307" w:name="__Fieldmark__149_1225193802"/>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1225193802"/>
      <w:bookmarkStart w:id="309" w:name="__Fieldmark__150_1225193802"/>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 xml:space="preserve">Nom, prénom et signature(s) du demandeur gérant, du représentant légal ou, pour un GAEC, </w:t>
      </w:r>
      <w:r>
        <w:rPr>
          <w:rFonts w:cs="Calibri" w:ascii="Verdana" w:hAnsi="Verdana"/>
          <w:b/>
          <w:sz w:val="18"/>
          <w:szCs w:val="18"/>
        </w:rPr>
        <w:t>de chaque associé</w:t>
      </w:r>
      <w:r>
        <w:rPr>
          <w:rFonts w:cs="Calibri" w:ascii="Verdana" w:hAnsi="Verdana"/>
          <w:sz w:val="18"/>
          <w:szCs w:val="18"/>
        </w:rPr>
        <w:t>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rPr>
            </w:pPr>
            <w:r>
              <w:rPr>
                <w:rFonts w:cs="Calibri" w:ascii="Verdana" w:hAnsi="Verdana"/>
                <w:b/>
                <w:iCs/>
                <w:smallCaps/>
                <w:sz w:val="18"/>
                <w:szCs w:val="18"/>
              </w:rPr>
            </w:r>
          </w:p>
          <w:p>
            <w:pPr>
              <w:pStyle w:val="Normal"/>
              <w:rPr>
                <w:rFonts w:ascii="Verdana" w:hAnsi="Verdana" w:cs="Calibri"/>
                <w:b/>
                <w:b/>
                <w:iCs/>
                <w:smallCaps/>
                <w:sz w:val="18"/>
                <w:szCs w:val="18"/>
                <w:highlight w:val="green"/>
              </w:rPr>
            </w:pPr>
            <w:r>
              <w:rPr>
                <w:rFonts w:cs="Calibri" w:ascii="Verdana" w:hAnsi="Verdana"/>
                <w:b/>
                <w:iCs/>
                <w:smallCaps/>
                <w:sz w:val="18"/>
                <w:szCs w:val="18"/>
              </w:rPr>
              <w:t>CADRE RESERVE AU CONSEIL REGIONAL : signature du service instructeur validant l’instruction (Facultatif)</w:t>
            </w:r>
          </w:p>
        </w:tc>
      </w:tr>
      <w:tr>
        <w:trPr>
          <w:trHeight w:val="2703" w:hRule="atLeast"/>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6">
                <wp:simplePos x="0" y="0"/>
                <wp:positionH relativeFrom="margin">
                  <wp:posOffset>-3175</wp:posOffset>
                </wp:positionH>
                <wp:positionV relativeFrom="page">
                  <wp:posOffset>1229360</wp:posOffset>
                </wp:positionV>
                <wp:extent cx="5944235" cy="1294765"/>
                <wp:effectExtent l="0" t="0" r="0" b="0"/>
                <wp:wrapSquare wrapText="bothSides"/>
                <wp:docPr id="6"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14"/>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15"/>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3862"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pPr>
      <w:r>
        <w:rPr>
          <w:rFonts w:cs="Calibri Light" w:ascii="Calibri Light" w:hAnsi="Calibri Light"/>
          <w:b/>
          <w:bCs/>
          <w:color w:val="FF0000"/>
          <w:spacing w:val="-2"/>
          <w:kern w:val="2"/>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rPr/>
      </w:pPr>
      <w:hyperlink r:id="rId16">
        <w:r>
          <w:rPr>
            <w:rStyle w:val="InternetLink"/>
          </w:rPr>
          <w:t>Certification environnementale HVE (Haute Valeur Environnementale) - Accompagnement des exploitations agricoles (nouvelle-aquitaine.fr)</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C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OpenSymbol" w:hAnsi="OpenSymbol" w:cs="OpenSymbol"/>
    </w:rPr>
  </w:style>
  <w:style w:type="character" w:styleId="WW8Num22z0">
    <w:name w:val="WW8Num22z0"/>
    <w:qFormat/>
    <w:rPr>
      <w:rFonts w:ascii="Wingdings" w:hAnsi="Wingdings" w:cs="Wingdings"/>
      <w:color w:val="C00000"/>
    </w:rPr>
  </w:style>
  <w:style w:type="character" w:styleId="WW8Num22z1">
    <w:name w:val="WW8Num22z1"/>
    <w:qFormat/>
    <w:rPr>
      <w:rFonts w:ascii="Symbol" w:hAnsi="Symbol" w:cs="Symbol"/>
    </w:rPr>
  </w:style>
  <w:style w:type="character" w:styleId="WW8Num22z2">
    <w:name w:val="WW8Num22z2"/>
    <w:qFormat/>
    <w:rPr>
      <w:rFonts w:ascii="Calibri" w:hAnsi="Calibri" w:eastAsia="Times New Roman" w:cs="Calibri"/>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808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808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2"/>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jean-louis.jaureguiberry@nouvelle-aquitaine.fr" TargetMode="External"/><Relationship Id="rId6" Type="http://schemas.openxmlformats.org/officeDocument/2006/relationships/hyperlink" Target="mailto:laura.lagrene@nouvelle-aquitaine.fr" TargetMode="External"/><Relationship Id="rId7" Type="http://schemas.openxmlformats.org/officeDocument/2006/relationships/hyperlink" Target="mailto:jean-louis.jaureguiberry@nouvelle-aquitaine.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s://les-aides.nouvelle-aquitaine.fr/economie-et-emploi/certification-environnementale-hve-haute-valeur-environnementale-accompagnement-des-exploitations?recherche=HVE"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38:00Z</dcterms:created>
  <dc:creator>Couve_c</dc:creator>
  <dc:description/>
  <cp:keywords/>
  <dc:language>en-US</dc:language>
  <cp:lastModifiedBy>Jean-Louis JAUREGUIBERRY</cp:lastModifiedBy>
  <cp:lastPrinted>2019-12-16T12:43:00Z</cp:lastPrinted>
  <dcterms:modified xsi:type="dcterms:W3CDTF">2022-02-04T15:44:00Z</dcterms:modified>
  <cp:revision>28</cp:revision>
  <dc:subject/>
  <dc:title> </dc:title>
</cp:coreProperties>
</file>