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b (optionnelle) : Participation à des événements de promotion (salons, foires, expositions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>Poitou-Charentes (TO 3.2.1)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04/01/2021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24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4"/>
          <w:szCs w:val="32"/>
        </w:rPr>
      </w:pPr>
      <w:r>
        <w:rPr>
          <w:rFonts w:cs="Calibri" w:ascii="Calibri" w:hAnsi="Calibri"/>
          <w:smallCaps/>
          <w:sz w:val="22"/>
        </w:rPr>
        <w:t>Cadre règlementaire : FEADER, Programme de développement rural, Région nouvelle-AQUITAINE</w:t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Tahoma" w:ascii="Calibri" w:hAnsi="Calibri"/>
          <w:color w:val="999999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s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87207647"/>
      <w:bookmarkStart w:id="1" w:name="__Fieldmark__0_8720764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7207647"/>
      <w:bookmarkStart w:id="3" w:name="__Fieldmark__1_8720764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le document attestant de cette reconnaissance récen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87207647"/>
      <w:bookmarkStart w:id="5" w:name="__Fieldmark__2_8720764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 :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87207647"/>
      <w:bookmarkStart w:id="7" w:name="__Fieldmark__3_8720764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Pertinence des actions ou projets par rapport aux objectifs et résultats attendus de l’appel à projets 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87207647"/>
      <w:bookmarkStart w:id="9" w:name="__Fieldmark__4_8720764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87207647"/>
      <w:bookmarkStart w:id="11" w:name="__Fieldmark__5_8720764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Evénements prévu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e même événement est amené à être organisé plusieurs fois dans différents endroits, le préciser en remplissant une ligne par événement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différents types d’événements sont liés à l’action, merci de compléter les points 5, 6 et 7 pour chaque événement, en indiquant à chaque fois le nom de l’événement.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 d’événement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’événement et dates (ouverture-fermeture)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participants attendus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eu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5. Produits visés par l’évènement :</w:t>
      </w:r>
      <w:r>
        <w:rPr/>
        <w:t xml:space="preserve">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.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jc w:val="left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  <w:t>Nombre de participants attendus/ consommateurs ou revendeurs touchés : _____________________________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543"/>
        <w:gridCol w:w="2086"/>
      </w:tblGrid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sa participation en prenant en compte les données nécessaires aux indicateurs de résultats à travers tout moyen jugé efficace, transparent et fiabl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exposants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28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2" w:name="__Fieldmark__6_87207647"/>
      <w:bookmarkStart w:id="13" w:name="__Fieldmark__6_87207647"/>
      <w:bookmarkEnd w:id="1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dentique au tableau point 4 </w:t>
      </w:r>
    </w:p>
    <w:p>
      <w:pPr>
        <w:pStyle w:val="Normal"/>
        <w:spacing w:before="120" w:after="280"/>
        <w:contextualSpacing/>
        <w:rPr/>
      </w:pPr>
      <w:r>
        <w:rPr/>
        <w:t>Sinon, détail de la localisation :</w:t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1320" w:hRule="atLeast"/>
        </w:trPr>
        <w:tc>
          <w:tcPr>
            <w:tcW w:w="1004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venants internes (identification, qualité, compétences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5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87207647"/>
      <w:bookmarkStart w:id="15" w:name="__Fieldmark__7_8720764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87207647"/>
      <w:bookmarkStart w:id="17" w:name="__Fieldmark__8_87207647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rPr>
          <w:rFonts w:ascii="Calibri" w:hAnsi="Calibri" w:cs="ArialMT"/>
          <w:sz w:val="22"/>
          <w:szCs w:val="22"/>
          <w:u w:val="single"/>
        </w:rPr>
      </w:pPr>
      <w:r>
        <w:rPr>
          <w:rFonts w:cs="ArialMT" w:ascii="Calibri" w:hAnsi="Calibri"/>
          <w:sz w:val="22"/>
          <w:szCs w:val="22"/>
          <w:u w:val="single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3310</wp:posOffset>
                </wp:positionH>
                <wp:positionV relativeFrom="paragraph">
                  <wp:posOffset>113665</wp:posOffset>
                </wp:positionV>
                <wp:extent cx="3442335" cy="1228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05pt;height:96.7pt;mso-wrap-distance-left:9.05pt;mso-wrap-distance-right:9.05pt;mso-wrap-distance-top:0pt;mso-wrap-distance-bottom:0pt;margin-top:8.95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00" w:footer="737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22420</wp:posOffset>
          </wp:positionH>
          <wp:positionV relativeFrom="paragraph">
            <wp:posOffset>64135</wp:posOffset>
          </wp:positionV>
          <wp:extent cx="1968500" cy="859790"/>
          <wp:effectExtent l="0" t="0" r="0" b="0"/>
          <wp:wrapNone/>
          <wp:docPr id="3" name="Co-signature_territoire_align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-signature_territoire_align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305" cy="3467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30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7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7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b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15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7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7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b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  <w:p>
    <w:pPr>
      <w:pStyle w:val="Foot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;DejaVu Sans Condensed" w:hAnsi="Open Sans;DejaVu Sans Condensed" w:cs="TimesNewRomanPS-BoldMT"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1:00Z</dcterms:created>
  <dc:creator>Denis LANARDE</dc:creator>
  <dc:description/>
  <cp:keywords/>
  <dc:language>en-US</dc:language>
  <cp:lastModifiedBy>Clémence GROLIERE</cp:lastModifiedBy>
  <cp:lastPrinted>2017-03-16T09:27:00Z</cp:lastPrinted>
  <dcterms:modified xsi:type="dcterms:W3CDTF">2020-12-28T15:43:00Z</dcterms:modified>
  <cp:revision>14</cp:revision>
  <dc:subject/>
  <dc:title>NOTICE 2 : OBLIGATIONS DU BENEFICIAIRE EN MATIERE D’INFORMATION ET</dc:title>
</cp:coreProperties>
</file>