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a (optionnelle) : Organisation d’événements de promotion (salons, foires, expositions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Poitou-Charentes (TO 3.2.1)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04/01/2021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24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  <w:sz w:val="22"/>
        </w:rPr>
        <w:t xml:space="preserve">Cadre règlementaire : FEADER, Programme de développement rural, Région Nouvelle-aquitaine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s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67451856"/>
      <w:bookmarkStart w:id="1" w:name="__Fieldmark__0_16745185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67451856"/>
      <w:bookmarkStart w:id="3" w:name="__Fieldmark__1_16745185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le document attestant de cette reconnaissance récente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67451856"/>
      <w:bookmarkStart w:id="5" w:name="__Fieldmark__2_16745185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67451856"/>
      <w:bookmarkStart w:id="7" w:name="__Fieldmark__3_16745185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cis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ertinence des actions ou projets par rapport aux objectifs et résultats attendus de l’appel à projets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67451856"/>
      <w:bookmarkStart w:id="9" w:name="__Fieldmark__4_16745185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67451856"/>
      <w:bookmarkStart w:id="11" w:name="__Fieldmark__5_16745185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Evénements prévu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e même événement est amené à être organisé plusieurs fois dans différents endroits, le préciser en remplissant une ligne par événement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différents types d’événements sont liés à l’action, merci de compléter les points 5, 6 et 7 pour chaque événement, en indiquant à chaque fois le nom de l’événement.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 d’événement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’événement et dates (ouverture-fermeture)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participants attendus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eu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5. Produits visés par l’évènement :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.</w:t>
      </w:r>
    </w:p>
    <w:p>
      <w:pPr>
        <w:pStyle w:val="Normal"/>
        <w:spacing w:before="360" w:after="0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jc w:val="left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  <w:t>Nombre de participants attendus/ consommateurs ou revendeurs touchés : _____________________________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86"/>
      </w:tblGrid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sa participation en prenant en compte les données nécessaires aux indicateurs de résultats à travers tout moyen jugé efficace, transparent et fiable.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exposant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484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28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67451856"/>
      <w:bookmarkStart w:id="13" w:name="__Fieldmark__6_16745185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dentique au tableau point 4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8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on, détail de la localisation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venants internes (identification, qualité, compétences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5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67451856"/>
      <w:bookmarkStart w:id="15" w:name="__Fieldmark__7_16745185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167451856"/>
      <w:bookmarkStart w:id="17" w:name="__Fieldmark__8_16745185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  <w:u w:val="single"/>
        </w:rPr>
      </w:pPr>
      <w:r>
        <w:rPr>
          <w:rFonts w:cs="ArialMT" w:ascii="Calibri" w:hAnsi="Calibri"/>
          <w:sz w:val="22"/>
          <w:szCs w:val="22"/>
          <w:u w:val="single"/>
        </w:rPr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9055</wp:posOffset>
                </wp:positionH>
                <wp:positionV relativeFrom="paragraph">
                  <wp:posOffset>113665</wp:posOffset>
                </wp:positionV>
                <wp:extent cx="3463290" cy="1236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1236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97.35pt;mso-wrap-distance-left:9.05pt;mso-wrap-distance-right:9.05pt;mso-wrap-distance-top:0pt;mso-wrap-distance-bottom:0pt;margin-top:8.9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tabs>
        <w:tab w:val="clear" w:pos="708"/>
        <w:tab w:val="left" w:pos="7710" w:leader="none"/>
      </w:tabs>
      <w:ind w:right="-474" w:hanging="0"/>
      <w:jc w:val="right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62730</wp:posOffset>
          </wp:positionH>
          <wp:positionV relativeFrom="paragraph">
            <wp:posOffset>34290</wp:posOffset>
          </wp:positionV>
          <wp:extent cx="1968500" cy="859790"/>
          <wp:effectExtent l="0" t="0" r="0" b="0"/>
          <wp:wrapNone/>
          <wp:docPr id="3" name="Co-signature_territoire_align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-signature_territoire_align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40" w:leader="none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953895</wp:posOffset>
              </wp:positionH>
              <wp:positionV relativeFrom="paragraph">
                <wp:posOffset>25400</wp:posOffset>
              </wp:positionV>
              <wp:extent cx="2948940" cy="3467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8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6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2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2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.a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2pt;height:27.3pt;mso-wrap-distance-left:7.05pt;mso-wrap-distance-right:7.05pt;mso-wrap-distance-top:0pt;mso-wrap-distance-bottom:0pt;margin-top:2pt;mso-position-vertical-relative:text;margin-left:153.85pt;mso-position-horizontal-relative:page">
              <v:fill opacity="0f"/>
              <v:textbox inset="0in,0in,0in,0in">
                <w:txbxContent>
                  <w:tbl>
                    <w:tblPr>
                      <w:tblW w:w="46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2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2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.a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;DejaVu Sans Condensed" w:hAnsi="Open Sans;DejaVu Sans Condensed" w:cs="TimesNewRomanPS-BoldMT"/>
      <w:bCs/>
    </w:rPr>
  </w:style>
  <w:style w:type="character" w:styleId="ObjetducommentaireCar">
    <w:name w:val="Objet du commentaire Car"/>
    <w:qFormat/>
    <w:rPr>
      <w:rFonts w:ascii="Open Sans;DejaVu Sans Condensed" w:hAnsi="Open Sans;DejaVu Sans Condensed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0:00Z</dcterms:created>
  <dc:creator>Denis LANARDE</dc:creator>
  <dc:description/>
  <cp:keywords/>
  <dc:language>en-US</dc:language>
  <cp:lastModifiedBy>Clémence GROLIERE</cp:lastModifiedBy>
  <cp:lastPrinted>2017-03-16T09:28:00Z</cp:lastPrinted>
  <dcterms:modified xsi:type="dcterms:W3CDTF">2020-12-28T15:43:00Z</dcterms:modified>
  <cp:revision>16</cp:revision>
  <dc:subject/>
  <dc:title>NOTICE 2 : OBLIGATIONS DU BENEFICIAIRE EN MATIERE D’INFORMATION ET</dc:title>
</cp:coreProperties>
</file>