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7">
            <wp:simplePos x="0" y="0"/>
            <wp:positionH relativeFrom="column">
              <wp:posOffset>5075555</wp:posOffset>
            </wp:positionH>
            <wp:positionV relativeFrom="paragraph">
              <wp:posOffset>-177165</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7" r="-12" b="-27"/>
                    <a:stretch>
                      <a:fillRect/>
                    </a:stretch>
                  </pic:blipFill>
                  <pic:spPr bwMode="auto">
                    <a:xfrm>
                      <a:off x="0" y="0"/>
                      <a:ext cx="3086100" cy="135255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0</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jc w:val="right"/>
              <w:rPr>
                <w:rFonts w:ascii="Tahoma" w:hAnsi="Tahoma" w:cs="Tahoma"/>
                <w:b/>
                <w:b/>
                <w:smallCaps/>
                <w:color w:val="008080"/>
              </w:rPr>
            </w:pPr>
            <w:r>
              <w:rPr>
                <w:rFonts w:cs="Tahoma" w:ascii="Tahoma" w:hAnsi="Tahoma"/>
                <w:b/>
                <w:smallCaps/>
                <w:color w:val="008080"/>
              </w:rPr>
              <w:t>Version 1.0 du 12/02/2020</w:t>
            </w:r>
          </w:p>
          <w:p>
            <w:pPr>
              <w:pStyle w:val="Normal"/>
              <w:jc w:val="right"/>
              <w:rPr>
                <w:rFonts w:ascii="Tahoma" w:hAnsi="Tahoma" w:cs="Tahoma"/>
                <w:b/>
                <w:b/>
                <w:smallCaps/>
                <w:color w:val="008080"/>
                <w:sz w:val="4"/>
                <w:szCs w:val="4"/>
                <w:lang w:eastAsia="ar-SA"/>
              </w:rPr>
            </w:pPr>
            <w:r>
              <w:rPr>
                <w:rFonts w:cs="Tahoma" w:ascii="Tahoma" w:hAnsi="Tahoma"/>
                <w:b/>
                <w:smallCaps/>
                <w:color w:val="008080"/>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1065682718"/>
      <w:bookmarkStart w:id="1" w:name="__Fieldmark__0_1065682718"/>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1065682718"/>
      <w:bookmarkStart w:id="3" w:name="__Fieldmark__1_1065682718"/>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1065682718"/>
      <w:bookmarkStart w:id="5" w:name="__Fieldmark__2_1065682718"/>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1065682718"/>
      <w:bookmarkStart w:id="7" w:name="__Fieldmark__3_1065682718"/>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1065682718"/>
      <w:bookmarkStart w:id="9" w:name="__Fieldmark__4_1065682718"/>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1065682718"/>
      <w:bookmarkStart w:id="11" w:name="__Fieldmark__5_1065682718"/>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1065682718"/>
      <w:bookmarkStart w:id="13" w:name="__Fieldmark__6_1065682718"/>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1065682718"/>
      <w:bookmarkStart w:id="15" w:name="__Fieldmark__7_1065682718"/>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1065682718"/>
      <w:bookmarkStart w:id="17" w:name="__Fieldmark__8_1065682718"/>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1065682718"/>
      <w:bookmarkStart w:id="19" w:name="__Fieldmark__9_1065682718"/>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rFonts w:ascii="Tahoma" w:hAnsi="Tahoma" w:cs="Tahoma"/>
                <w:sz w:val="16"/>
                <w:szCs w:val="16"/>
                <w:lang w:eastAsia="fr-FR"/>
              </w:rPr>
            </w:pPr>
            <w:r>
              <w:rPr>
                <w:rFonts w:cs="Tahoma" w:ascii="Tahoma" w:hAnsi="Tahoma"/>
                <w:sz w:val="16"/>
                <w:szCs w:val="16"/>
                <w:lang w:eastAsia="fr-FR"/>
              </w:rPr>
              <w:t>- plantation de feuillus adaptés (aulnes,… ),</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2">
                <wp:simplePos x="0" y="0"/>
                <wp:positionH relativeFrom="column">
                  <wp:posOffset>-306705</wp:posOffset>
                </wp:positionH>
                <wp:positionV relativeFrom="paragraph">
                  <wp:posOffset>-4000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3.15pt;mso-position-vertical-relative:text;margin-left:-24.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1065682718"/>
      <w:bookmarkStart w:id="21" w:name="__Fieldmark__10_1065682718"/>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1065682718"/>
      <w:bookmarkStart w:id="23" w:name="__Fieldmark__11_1065682718"/>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être à jour de mes cotisations fiscales et sociale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1065682718"/>
      <w:bookmarkStart w:id="25" w:name="__Fieldmark__12_1065682718"/>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1065682718"/>
      <w:bookmarkStart w:id="27" w:name="__Fieldmark__13_1065682718"/>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4</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4:53:00Z</dcterms:created>
  <dc:creator>pierre.gauthier</dc:creator>
  <dc:description/>
  <cp:keywords/>
  <dc:language>en-US</dc:language>
  <cp:lastModifiedBy>NAIB Noura</cp:lastModifiedBy>
  <cp:lastPrinted>2018-09-10T09:35:00Z</cp:lastPrinted>
  <dcterms:modified xsi:type="dcterms:W3CDTF">2020-02-11T15:18:00Z</dcterms:modified>
  <cp:revision>3</cp:revision>
  <dc:subject/>
  <dc:title>                      </dc:title>
</cp:coreProperties>
</file>