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8">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2eme Appel à Projet 2019</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
              <w:jc w:val="right"/>
              <w:rPr>
                <w:rFonts w:ascii="Tahoma" w:hAnsi="Tahoma" w:cs="Tahoma"/>
                <w:b/>
                <w:b/>
                <w:smallCaps/>
                <w:color w:val="008080"/>
              </w:rPr>
            </w:pPr>
            <w:r>
              <w:rPr>
                <w:rFonts w:cs="Tahoma" w:ascii="Tahoma" w:hAnsi="Tahoma"/>
                <w:b/>
                <w:smallCaps/>
                <w:color w:val="008080"/>
              </w:rPr>
              <w:t>Version du 09 /07/2019</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Evolution entre les différentes versions : version originale</w:t>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Version originale en date du 09/07/2019</w:t>
      </w:r>
    </w:p>
    <w:p>
      <w:pPr>
        <w:pStyle w:val="Normal"/>
        <w:jc w:val="both"/>
        <w:rPr>
          <w:rFonts w:ascii="Tahoma" w:hAnsi="Tahoma" w:cs="Tahoma"/>
          <w:color w:val="008080"/>
          <w:sz w:val="20"/>
          <w:szCs w:val="20"/>
        </w:rPr>
      </w:pPr>
      <w:r>
        <w:rPr>
          <w:rFonts w:cs="Tahoma" w:ascii="Tahoma" w:hAnsi="Tahoma"/>
          <w:color w:val="008080"/>
          <w:sz w:val="20"/>
          <w:szCs w:val="20"/>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2573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9.9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1566742805"/>
      <w:bookmarkStart w:id="1" w:name="__Fieldmark__0_1566742805"/>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1566742805"/>
      <w:bookmarkStart w:id="3" w:name="__Fieldmark__1_1566742805"/>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1566742805"/>
      <w:bookmarkStart w:id="5" w:name="__Fieldmark__2_1566742805"/>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1566742805"/>
      <w:bookmarkStart w:id="7" w:name="__Fieldmark__3_1566742805"/>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1566742805"/>
      <w:bookmarkStart w:id="9" w:name="__Fieldmark__4_1566742805"/>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1566742805"/>
      <w:bookmarkStart w:id="11" w:name="__Fieldmark__5_1566742805"/>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1566742805"/>
      <w:bookmarkStart w:id="13" w:name="__Fieldmark__6_1566742805"/>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1566742805"/>
      <w:bookmarkStart w:id="15" w:name="__Fieldmark__7_1566742805"/>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1566742805"/>
      <w:bookmarkStart w:id="17" w:name="__Fieldmark__8_1566742805"/>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1566742805"/>
      <w:bookmarkStart w:id="19" w:name="__Fieldmark__9_1566742805"/>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3">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pPr>
      <w:r>
        <w:rPr>
          <w:rFonts w:cs="Tahoma" w:ascii="Tahoma" w:hAnsi="Tahoma"/>
          <w:sz w:val="18"/>
          <w:szCs w:val="18"/>
        </w:rPr>
        <w:t>Les numéros des itinéraires (première colonne) sont à reprendre dans le tableau 2.6 a) en colonne 2.</w:t>
      </w:r>
    </w:p>
    <w:p>
      <w:pPr>
        <w:pStyle w:val="Normalformulaire"/>
        <w:ind w:left="360" w:hanging="0"/>
        <w:rPr>
          <w:rFonts w:ascii="Tahoma" w:hAnsi="Tahoma" w:cs="Tahoma"/>
          <w:b/>
          <w:b/>
          <w:bCs/>
          <w:sz w:val="18"/>
          <w:szCs w:val="18"/>
        </w:rPr>
      </w:pPr>
      <w:r>
        <w:rPr>
          <w:rFonts w:cs="Tahoma"/>
          <w:b/>
          <w:bCs/>
          <w:sz w:val="18"/>
          <w:szCs w:val="18"/>
        </w:rPr>
      </w:r>
    </w:p>
    <w:p>
      <w:pPr>
        <w:pStyle w:val="Normalformulaire"/>
        <w:ind w:left="360" w:hanging="0"/>
        <w:rPr/>
      </w:pP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rFonts w:ascii="Tahoma" w:hAnsi="Tahoma" w:cs="Tahoma"/>
          <w:sz w:val="18"/>
          <w:szCs w:val="18"/>
        </w:rPr>
      </w:pPr>
      <w:r>
        <w:rPr>
          <w:rFonts w:cs="Tahoma" w:ascii="Tahoma" w:hAnsi="Tahoma"/>
          <w:sz w:val="18"/>
          <w:szCs w:val="18"/>
        </w:rPr>
        <w:t>- Pour les marchés d’un montant inférieur à 25 000€, la vérification obligatoire des coûts raisonnables sera réalisée sur présentation d’un devis estimatif pour les dépenses en deçà de 2 000 € HT et de deux devis estimatifs détaillés pour les dépenses au-dessus de 2 000 € HT et inférieures à 25 000 € HT par poste d’investissement ou en utilisant un référentiel de prix validé par l’Autorité de Gestion dans le cas où l’opérateur n’a reçu qu’une seule réponse à l’appel d’offres.</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xml:space="preserve">- Pour les marchés d’un montant supérieur à 25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sz w:val="18"/>
          <w:szCs w:val="18"/>
        </w:rPr>
      </w:pPr>
      <w:r>
        <w:rPr>
          <w:rFonts w:cs="Tahoma" w:ascii="Tahoma" w:hAnsi="Tahoma"/>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rFonts w:ascii="Tahoma" w:hAnsi="Tahoma" w:cs="Tahoma"/>
                <w:b/>
                <w:b/>
                <w:bCs/>
                <w:sz w:val="16"/>
                <w:szCs w:val="16"/>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1566742805"/>
      <w:bookmarkStart w:id="21" w:name="__Fieldmark__10_1566742805"/>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1566742805"/>
      <w:bookmarkStart w:id="23" w:name="__Fieldmark__11_1566742805"/>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1566742805"/>
      <w:bookmarkStart w:id="25" w:name="__Fieldmark__12_1566742805"/>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1566742805"/>
      <w:bookmarkStart w:id="27" w:name="__Fieldmark__13_1566742805"/>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et copie d’une pièce d’identité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décision attributive.</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3">
    <w:name w:val="Titre3"/>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32:00Z</dcterms:created>
  <dc:creator>pierre.gauthier</dc:creator>
  <dc:description/>
  <cp:keywords/>
  <dc:language>en-US</dc:language>
  <cp:lastModifiedBy>MENADIE Fabienne</cp:lastModifiedBy>
  <cp:lastPrinted>2018-09-10T09:35:00Z</cp:lastPrinted>
  <dcterms:modified xsi:type="dcterms:W3CDTF">2019-07-09T14:32:00Z</dcterms:modified>
  <cp:revision>2</cp:revision>
  <dc:subject/>
  <dc:title>                      </dc:title>
</cp:coreProperties>
</file>