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rPr>
          <w:b/>
          <w:b/>
          <w:smallCaps/>
          <w:sz w:val="4"/>
          <w:shd w:fill="FFFF00" w:val="clear"/>
        </w:rPr>
      </w:pPr>
      <w:r>
        <w:rPr>
          <w:b/>
          <w:smallCaps/>
          <w:sz w:val="4"/>
        </w:rPr>
        <w:drawing>
          <wp:inline distT="0" distB="0" distL="0" distR="0">
            <wp:extent cx="262128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mallCaps/>
          <w:sz w:val="4"/>
        </w:rPr>
        <w:tab/>
      </w:r>
      <w:r>
        <w:rPr>
          <w:b/>
          <w:smallCaps/>
          <w:sz w:val="4"/>
          <w:shd w:fill="FFFF00" w:val="clear"/>
        </w:rPr>
        <w:drawing>
          <wp:inline distT="0" distB="0" distL="0" distR="0">
            <wp:extent cx="91122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mallCaps/>
          <w:sz w:val="4"/>
          <w:shd w:fill="FFFF00" w:val="clear"/>
        </w:rPr>
      </w:pPr>
      <w:r>
        <w:rPr>
          <w:b/>
          <w:smallCaps/>
          <w:sz w:val="4"/>
          <w:shd w:fill="FFFF00" w:val="clear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center"/>
        <w:rPr/>
      </w:pPr>
      <w:r>
        <w:rPr>
          <w:rFonts w:cs="Arial" w:ascii="Arial" w:hAnsi="Arial"/>
          <w:b/>
          <w:color w:val="0070C0"/>
          <w:sz w:val="32"/>
          <w:szCs w:val="32"/>
        </w:rPr>
        <w:t xml:space="preserve">Annexe 1 - </w:t>
      </w:r>
      <w:bookmarkStart w:id="0" w:name="_GoBack"/>
      <w:bookmarkEnd w:id="0"/>
      <w:r>
        <w:rPr>
          <w:rFonts w:cs="Arial" w:ascii="Arial" w:hAnsi="Arial"/>
          <w:b/>
          <w:color w:val="0070C0"/>
          <w:sz w:val="32"/>
          <w:szCs w:val="32"/>
        </w:rPr>
        <w:t>Etes-vous soumis aux règles de la commande publique ?</w:t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right"/>
        <w:rPr/>
      </w:pPr>
      <w:r>
        <w:rPr>
          <w:rFonts w:cs="Arial" w:ascii="Arial" w:hAnsi="Arial"/>
          <w:color w:val="0070C0"/>
        </w:rPr>
        <w:t>Version 1.0 du 18/09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ément à la réglementation européenne et nationale, le service instructeur doit vérifier dans le cadre d’une demande de subvention, si le demandeur est soumis aux règles de la commande publiqu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nt soumis aux règles de la commande publique : (cochez la case qui vous concerne dans la mesure du possible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'État et ses Établissements publics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es collectivités territoriales et les Établissements publics locaux 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es organismes de droit privé mandataire d'un organisme soumis au code des marchés publics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es organismes de droit privé ou public ayant décidé d’appliquer le code des MP 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es pouvoirs adjudicateurs soumis à l'ordonnance du 23 juillet 2015 organisme reconnus de droit public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(Attention : association loi 1901 de droit privé OQDP)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vous n’avez pas su identifier la catégorie à laquelle vous appartenez, merci de renseigner les champs ci-dessous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 structure __________________________________ (reprendre dénomination sociale) est 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dotée de la personnalité juridique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 :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791660476"/>
      <w:bookmarkStart w:id="2" w:name="__Fieldmark__0_791660476"/>
      <w:bookmarkEnd w:id="2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791660476"/>
      <w:bookmarkStart w:id="4" w:name="__Fieldmark__1_791660476"/>
      <w:bookmarkEnd w:id="4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éciser la forme juridique : 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cas de réponse négative,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2-</w:t>
        <w:tab/>
        <w:t>créée pour satisfaire spécifiquement des besoins d’intérêt général ayant un caractère autre qu’industriel ou commercial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791660476"/>
      <w:bookmarkStart w:id="6" w:name="__Fieldmark__2_791660476"/>
      <w:bookmarkEnd w:id="6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791660476"/>
      <w:bookmarkStart w:id="8" w:name="__Fieldmark__3_791660476"/>
      <w:bookmarkEnd w:id="8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e copie des statuts et donner toutes précisions utiles (exemple : dans le cas d’une association : reconnaissance d’intérêt général ou d’utilité publique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3- </w:t>
        <w:tab/>
        <w:t>merci de répondre à ces trois hypothès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'activité est financée majoritairement par l’État, les collectivités territoriales ou d’autres organismes de droit public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791660476"/>
      <w:bookmarkStart w:id="10" w:name="__Fieldmark__4_791660476"/>
      <w:bookmarkEnd w:id="10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791660476"/>
      <w:bookmarkStart w:id="12" w:name="__Fieldmark__5_791660476"/>
      <w:bookmarkEnd w:id="12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 état des sources de financement sur la période budgétaire en cours et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a gestion est soumise à un contrôle par l’État, les collectivités territoriales ou d’autres organismes de droit public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791660476"/>
      <w:bookmarkStart w:id="14" w:name="__Fieldmark__6_791660476"/>
      <w:bookmarkEnd w:id="14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791660476"/>
      <w:bookmarkStart w:id="16" w:name="__Fieldmark__7_791660476"/>
      <w:bookmarkEnd w:id="16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e copie des statuts et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'organe d’administration, de direction ou de surveillance est composé de membres dont plus de la moitié sont désignés par l’État, les collectivités territoriales ou d’autres organismes de droit public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791660476"/>
      <w:bookmarkStart w:id="18" w:name="__Fieldmark__8_791660476"/>
      <w:bookmarkEnd w:id="18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791660476"/>
      <w:bookmarkStart w:id="20" w:name="__Fieldmark__9_791660476"/>
      <w:bookmarkEnd w:id="20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oindre une copie des statuts et donner toutes précisions utiles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 vu de vos réponses et des documents fournis, le service instructeur procédera à l’analyse « OQDP » et vous tiendra informé de votre soumission, ou non, à la commande publiqu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’hésitez pas à contacter le service instructeur pour toute question relative à cette analys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Certains organismes peuvent ne pas être conscients qu’ils sont organismes reconnus de droit public (OQDP).  Un organisme est reconnu comme OQDP lorsque les 3 conditions indiquées ci-dessus sont remplies. L’analyse faite par le SI se fonde notamment sur les informations apportées par le demandeur dans cette annexe: </w:t>
      </w:r>
      <w:r>
        <w:br w:type="page"/>
      </w:r>
    </w:p>
    <w:p>
      <w:pPr>
        <w:pStyle w:val="Footnotetext"/>
        <w:rPr/>
      </w:pPr>
      <w:r>
        <w:rPr/>
      </w:r>
    </w:p>
  </w:footnote>
  <w:footnote w:id="3">
    <w:p>
      <w:pPr>
        <w:pStyle w:val="Normal"/>
        <w:rPr>
          <w:rStyle w:val="Caractresdenotedebasdepage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Arial" w:ascii="Arial" w:hAnsi="Arial"/>
          <w:sz w:val="18"/>
        </w:rPr>
        <w:t xml:space="preserve">La reconnaissance d’utilité publique est effectuée par décret pris par le Conseil d’Etat et s’accompagne d’une inscription sur la liste des associations/organismes reconnus d’utilité publique disponible sur : </w:t>
      </w:r>
      <w:hyperlink r:id="rId1">
        <w:r>
          <w:rPr>
            <w:rStyle w:val="InternetLink"/>
            <w:rFonts w:cs="Arial" w:ascii="Arial" w:hAnsi="Arial"/>
            <w:sz w:val="18"/>
          </w:rPr>
          <w:t>https://www.date/gouv.fr/datasets/associations-reconnues-d-utilité-publique/</w:t>
        </w:r>
      </w:hyperlink>
      <w:r>
        <w:br w:type="page"/>
      </w:r>
    </w:p>
    <w:p>
      <w:pPr>
        <w:pStyle w:val="Footnotetex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Verdana" w:hAnsi="Verdana" w:eastAsia="Calibri" w:cs="Verdana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/>
      <w:sz w:val="20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</w:rPr>
  </w:style>
  <w:style w:type="character" w:styleId="ObjetducommentaireCar">
    <w:name w:val="Objet du commentaire Car"/>
    <w:qFormat/>
    <w:rPr>
      <w:rFonts w:ascii="Verdana" w:hAnsi="Verdana" w:cs="Verdana"/>
      <w:b/>
      <w:bCs/>
    </w:rPr>
  </w:style>
  <w:style w:type="character" w:styleId="NotedebasdepageCar">
    <w:name w:val="Note de bas de page Car"/>
    <w:qFormat/>
    <w:rPr>
      <w:rFonts w:ascii="Verdana" w:hAnsi="Verdana" w:cs="Verdana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date/gouv.fr/datasets/associations-reconnues-d-utilit&#233;-publiqu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_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32:00Z</dcterms:created>
  <dc:creator>Alexandra GIESBERGER</dc:creator>
  <dc:description/>
  <cp:keywords/>
  <dc:language>en-US</dc:language>
  <cp:lastModifiedBy>MENADIE Fabienne</cp:lastModifiedBy>
  <dcterms:modified xsi:type="dcterms:W3CDTF">2019-07-09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