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9">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cs="Tahoma" w:ascii="Tahoma" w:hAnsi="Tahoma"/>
                <w:b/>
                <w:smallCaps/>
                <w:color w:val="008080"/>
                <w:sz w:val="32"/>
                <w:szCs w:val="32"/>
              </w:rPr>
              <w:t>Appel à Projet 2019</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du 11/02/2019</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11/02/2019</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20">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270328357"/>
      <w:bookmarkStart w:id="1" w:name="__Fieldmark__0_3270328357"/>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270328357"/>
      <w:bookmarkStart w:id="3" w:name="__Fieldmark__1_3270328357"/>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270328357"/>
      <w:bookmarkStart w:id="5" w:name="__Fieldmark__2_3270328357"/>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270328357"/>
      <w:bookmarkStart w:id="7" w:name="__Fieldmark__3_3270328357"/>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270328357"/>
      <w:bookmarkStart w:id="9" w:name="__Fieldmark__4_3270328357"/>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270328357"/>
      <w:bookmarkStart w:id="11" w:name="__Fieldmark__5_3270328357"/>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270328357"/>
      <w:bookmarkStart w:id="13" w:name="__Fieldmark__6_3270328357"/>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270328357"/>
      <w:bookmarkStart w:id="15" w:name="__Fieldmark__7_3270328357"/>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270328357"/>
      <w:bookmarkStart w:id="17" w:name="__Fieldmark__8_3270328357"/>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270328357"/>
      <w:bookmarkStart w:id="19" w:name="__Fieldmark__9_3270328357"/>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sans</w:t>
            </w:r>
            <w:r>
              <w:rPr>
                <w:rFonts w:eastAsia="Calibri" w:cs="Tahoma" w:ascii="Tahoma" w:hAnsi="Tahoma"/>
                <w:sz w:val="16"/>
                <w:szCs w:val="16"/>
              </w:rPr>
              <w:t xml:space="preserve"> enrichissement et </w:t>
            </w:r>
            <w:r>
              <w:rPr>
                <w:rFonts w:eastAsia="Calibri" w:cs="Tahoma" w:ascii="Tahoma" w:hAnsi="Tahoma"/>
                <w:sz w:val="16"/>
                <w:szCs w:val="16"/>
                <w:u w:val="single"/>
              </w:rPr>
              <w:t>sans</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Pins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hors massif des landes de Gascogne et régénération assistée en zone du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b/>
          <w:b/>
          <w:bCs/>
        </w:rPr>
      </w:pPr>
      <w:r>
        <w:rPr>
          <w:b/>
          <w:bCs/>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HT</w:t>
      </w:r>
      <w:ins w:id="0" w:author="Marion ECHAUBARD" w:date="2019-02-11T15:27:00Z">
        <w:r>
          <w:rPr>
            <w:rFonts w:cs="Tahoma" w:ascii="Tahoma" w:hAnsi="Tahoma"/>
            <w:sz w:val="18"/>
            <w:szCs w:val="18"/>
          </w:rPr>
          <w:t xml:space="preserve"> </w:t>
        </w:r>
      </w:ins>
      <w:r>
        <w:rPr>
          <w:rFonts w:cs="Tahoma" w:ascii="Tahoma" w:hAnsi="Tahoma"/>
          <w:sz w:val="18"/>
          <w:szCs w:val="18"/>
        </w:rPr>
        <w:t>et de deux devis estimatifs détaillés pour les dépenses au-dessus de 2 000 € HT et inférieures à 25 000 € HT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Heading1"/>
        <w:jc w:val="both"/>
        <w:rPr>
          <w:rFonts w:ascii="Tahoma" w:hAnsi="Tahoma" w:cs="Tahoma"/>
          <w:sz w:val="20"/>
          <w:szCs w:val="18"/>
          <w:lang w:val="en-US" w:eastAsia="en-US"/>
        </w:rPr>
      </w:pPr>
      <w:r>
        <w:rPr>
          <w:rFonts w:cs="Tahoma" w:ascii="Tahoma" w:hAnsi="Tahoma"/>
          <w:sz w:val="20"/>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1">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2">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270328357"/>
      <w:bookmarkStart w:id="21" w:name="__Fieldmark__10_3270328357"/>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270328357"/>
      <w:bookmarkStart w:id="23" w:name="__Fieldmark__11_3270328357"/>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270328357"/>
      <w:bookmarkStart w:id="25" w:name="__Fieldmark__12_3270328357"/>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270328357"/>
      <w:bookmarkStart w:id="27" w:name="__Fieldmark__13_3270328357"/>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300"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300"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bCs/>
              </w:rPr>
              <w:t>Diagnostic (modèle en annexe 3)</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décision attributive.</w:t>
            </w:r>
            <w:r>
              <w:rPr>
                <w:color w:val="FF6600"/>
                <w:szCs w:val="16"/>
              </w:rPr>
              <w:t xml:space="preserve"> </w:t>
            </w:r>
          </w:p>
        </w:tc>
        <w:tc>
          <w:tcPr>
            <w:tcW w:w="3300" w:type="dxa"/>
            <w:tcBorders>
              <w:top w:val="single" w:sz="4" w:space="0" w:color="000000"/>
              <w:left w:val="single" w:sz="4" w:space="0" w:color="000000"/>
              <w:bottom w:val="single" w:sz="8"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56:00Z</dcterms:created>
  <dc:creator>pierre.gauthier</dc:creator>
  <dc:description/>
  <cp:keywords/>
  <dc:language>en-US</dc:language>
  <cp:lastModifiedBy>Marion ECHAUBARD</cp:lastModifiedBy>
  <cp:lastPrinted>2018-09-10T09:35:00Z</cp:lastPrinted>
  <dcterms:modified xsi:type="dcterms:W3CDTF">2019-02-11T14:28:00Z</dcterms:modified>
  <cp:revision>9</cp:revision>
  <dc:subject/>
  <dc:title>                      </dc:title>
</cp:coreProperties>
</file>