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b (optionnelle) : Participation à des 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PDR FEADER Aquitaine (TO 3.2.1), Limousin (TO 0321)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Poitou-Charentes (TO 3.2.1)</w:t>
            </w: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ind w:left="4248" w:firstLine="708"/>
        <w:jc w:val="center"/>
        <w:rPr>
          <w:rFonts w:ascii="Calibri" w:hAnsi="Calibri" w:cs="Calibri"/>
          <w:smallCaps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16/03/2017</w:t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  <w:szCs w:val="24"/>
        </w:rPr>
      </w:pPr>
      <w:r>
        <w:rPr>
          <w:rFonts w:cs="Calibri" w:ascii="Calibri" w:hAnsi="Calibri"/>
          <w:smallCaps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4"/>
          <w:szCs w:val="32"/>
        </w:rPr>
      </w:pPr>
      <w:r>
        <w:rPr>
          <w:rFonts w:cs="Calibri" w:ascii="Calibri" w:hAnsi="Calibri"/>
          <w:smallCaps/>
          <w:sz w:val="22"/>
        </w:rPr>
        <w:t>Cadre règlementaire : FEADER, Programme de développement rural, Région nouvelle-AQUITAINE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36406531"/>
      <w:bookmarkStart w:id="1" w:name="__Fieldmark__0_363640653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36406531"/>
      <w:bookmarkStart w:id="3" w:name="__Fieldmark__1_363640653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sz w:val="22"/>
          <w:szCs w:val="22"/>
        </w:rPr>
        <w:t xml:space="preserve">Préciser et joindre le document attestant de cette reconnaissance récen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36406531"/>
      <w:bookmarkStart w:id="5" w:name="__Fieldmark__2_363640653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36406531"/>
      <w:bookmarkStart w:id="7" w:name="__Fieldmark__3_363640653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36406531"/>
      <w:bookmarkStart w:id="9" w:name="__Fieldmark__4_363640653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36406531"/>
      <w:bookmarkStart w:id="11" w:name="__Fieldmark__5_363640653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’évènement 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Critères et modalités de sélection d</w:t>
      </w:r>
      <w:r>
        <w:rPr/>
        <w:t xml:space="preserve">es exposants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3636406531"/>
      <w:bookmarkStart w:id="13" w:name="__Fieldmark__6_3636406531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dentique au tableau point 4 </w:t>
      </w:r>
    </w:p>
    <w:p>
      <w:pPr>
        <w:pStyle w:val="Normal"/>
        <w:spacing w:before="120" w:after="280"/>
        <w:rPr/>
      </w:pPr>
      <w:r>
        <w:rPr/>
        <w:t>Sinon, détail de la localisation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636406531"/>
      <w:bookmarkStart w:id="15" w:name="__Fieldmark__7_363640653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636406531"/>
      <w:bookmarkStart w:id="17" w:name="__Fieldmark__8_363640653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6555</wp:posOffset>
                </wp:positionH>
                <wp:positionV relativeFrom="paragraph">
                  <wp:posOffset>113665</wp:posOffset>
                </wp:positionV>
                <wp:extent cx="4415790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69.55pt;mso-wrap-distance-left:9.05pt;mso-wrap-distance-right:9.05pt;mso-wrap-distance-top:0pt;mso-wrap-distance-bottom:0pt;margin-top:8.9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737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43220</wp:posOffset>
          </wp:positionH>
          <wp:positionV relativeFrom="paragraph">
            <wp:posOffset>309245</wp:posOffset>
          </wp:positionV>
          <wp:extent cx="500380" cy="333375"/>
          <wp:effectExtent l="0" t="0" r="0" b="0"/>
          <wp:wrapNone/>
          <wp:docPr id="3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22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</w:r>
    <w:r>
      <w:rPr>
        <w:color w:val="FFFFFF"/>
        <w:sz w:val="20"/>
        <w:szCs w:val="20"/>
        <w:lang w:val="en-US" w:eastAsia="en-US"/>
      </w:rPr>
      <w:drawing>
        <wp:inline distT="0" distB="0" distL="0" distR="0">
          <wp:extent cx="1676400" cy="457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79" r="-2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  <w:sz w:val="20"/>
        <w:szCs w:val="20"/>
      </w:rPr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b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b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8:00Z</dcterms:created>
  <dc:creator>Denis LANARDE</dc:creator>
  <dc:description/>
  <cp:keywords/>
  <dc:language>en-US</dc:language>
  <cp:lastModifiedBy>DESCHAMPS Marie-Christine</cp:lastModifiedBy>
  <cp:lastPrinted>2017-03-16T09:27:00Z</cp:lastPrinted>
  <dcterms:modified xsi:type="dcterms:W3CDTF">2017-03-16T15:32:00Z</dcterms:modified>
  <cp:revision>6</cp:revision>
  <dc:subject/>
  <dc:title>NOTICE 2 : OBLIGATIONS DU BENEFICIAIRE EN MATIERE D’INFORMATION ET</dc:title>
</cp:coreProperties>
</file>