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>Annexe 1c (optionnelle) : Actions de communication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 xml:space="preserve">PDR FEADER Aquitaine (TO 3.2.1), Limousin (TO 0321),                Poitou-Charentes (TO 3.2.1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b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eastAsia="Arial" w:cs="Arial" w:ascii="Arial" w:hAnsi="Arial"/>
          <w:b/>
          <w:color w:val="0070C0"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color w:val="0070C0"/>
          <w:spacing w:val="-12"/>
          <w:sz w:val="32"/>
          <w:szCs w:val="32"/>
        </w:rPr>
        <w:t>Version 1.0 du 16/03/2017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mallCaps/>
          <w:color w:val="0070C0"/>
          <w:spacing w:val="-12"/>
          <w:sz w:val="22"/>
          <w:szCs w:val="32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3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  <w:sz w:val="22"/>
        </w:rPr>
        <w:t xml:space="preserve">Cadre règlementaire : FEADER, Programme de développement rural, Région Nouvelle-aquitaine 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Cette annexe qui vise à décrire les actions composant le projet est optionnelle. Elle est à renseigner dans le cadre de la demande d’aide européenne présentée par le porteur de projet lorsque le projet décline plusieur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bre d’actions décrites : _</w:t>
      </w:r>
      <w:r>
        <w:rPr>
          <w:rFonts w:cs="Tahoma" w:ascii="Calibri" w:hAnsi="Calibri"/>
          <w:b/>
          <w:i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88735" cy="2482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et intitulé de l’action 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503.0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et intitulé de l’action : ___________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1. 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2. Concordance avec les critères de sélection précisés dans l’appel à projet :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jet collectif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256187139"/>
      <w:bookmarkStart w:id="1" w:name="__Fieldmark__0_225618713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s’inscrivant dans une démarche territoriale collective non liée directement au SIQO (le message lié au territoire doit être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sz w:val="22"/>
          <w:szCs w:val="22"/>
        </w:rPr>
        <w:t xml:space="preserve"> par rapport au message sur le SIQ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montrant l’engagement de l’ensemble des filières concerné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256187139"/>
      <w:bookmarkStart w:id="3" w:name="__Fieldmark__1_225618713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Campagne de promotion ou d’information regroupant plusieurs (au moins 2) SIQO – identité visuelle ou sonore commu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signée montrant l’engagement de l’ensemble des filières concerné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duit ou régime de qualité nouvellement (reconnu depuis le 01/01/2014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éciser et joindre le document attestant de cette reconnaissance récente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Qualité des projets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256187139"/>
      <w:bookmarkStart w:id="5" w:name="__Fieldmark__2_225618713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hérence du prix et des supports de communication utilisés par rapport à l’ambition de la filière et au public cible (selon dire d’expert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fournir le document fourni par l’expert (Agence de l’alimentation Nouvelle-Aquitaine AANA ou tout autre expert indépendant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256187139"/>
      <w:bookmarkStart w:id="7" w:name="__Fieldmark__3_225618713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ampagne visant un public cible national ou internat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écis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Pertinence des actions ou projets par rapport aux objectifs et résultats attendus de l’appel à projet 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256187139"/>
      <w:bookmarkStart w:id="9" w:name="__Fieldmark__4_225618713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s filières de production de viande, de lait et de palmipèd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256187139"/>
      <w:bookmarkStart w:id="11" w:name="__Fieldmark__5_225618713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 l’Agriculture biologiq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3. Objectifs visés, résultats attendus de l’action (notamment pour les participants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4. Campagnes de communication  prévues 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la même campagne de communication et de promotion  est amenée à être organisée plusieurs fois dans différents endroits et /ou selon différents canaux, le préciser en remplissant une ligne à chaque fois  mais ne compléter qu’une fois les points 5, 6 et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différents types de campagnes de communication  sont liés à l’action, merci de compléter les points 5, 6 et 7 pour chaque campagne, en indiquant à chaque fois la campagne de communication dont il s’agit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01"/>
        <w:gridCol w:w="2301"/>
        <w:gridCol w:w="2302"/>
        <w:gridCol w:w="1892"/>
      </w:tblGrid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ée de la campagne</w:t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mbre de vecteurs prévus </w:t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formulair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calisation</w:t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5. Produits visés par le plan de communication :</w:t>
      </w:r>
      <w:r>
        <w:rPr/>
        <w:t xml:space="preserve">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4"/>
        <w:gridCol w:w="1106"/>
        <w:gridCol w:w="2687"/>
        <w:gridCol w:w="1106"/>
        <w:gridCol w:w="1106"/>
      </w:tblGrid>
      <w:tr>
        <w:trPr>
          <w:trHeight w:val="66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Régime de qua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(Label Rouge, Certif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Conformité Produit, Appellations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origine, Ind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éographique Protégée…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énomination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1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omb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’adhérents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Organisme de défense et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estion (pour les Groupements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producteurs ou Interprofessions ou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utres hors Agriculture Biologique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et Certification Conformité Produit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nnée obten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u SIQ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uméro INA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identification du SIQO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1) dénomination : préciser le produit concerné en donnant l’intégralité de la dénomination officielle reconnue</w:t>
      </w:r>
    </w:p>
    <w:p>
      <w:pPr>
        <w:pStyle w:val="Normal"/>
        <w:widowControl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2) nombre d’adhérents : nombre d’adhérents en relation avec le signe et le produit concerné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  <w:t>Une ligne doit être remplie par dénomination afférente à un signe et à un produit.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spacing w:before="360" w:after="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6. Public cible :</w:t>
      </w:r>
    </w:p>
    <w:p>
      <w:pPr>
        <w:pStyle w:val="Normal"/>
        <w:spacing w:before="120" w:after="120"/>
        <w:rPr>
          <w:rFonts w:ascii="Calibri" w:hAnsi="Calibri" w:cs="Tahoma"/>
          <w:color w:val="BFBFB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ion du public visé et son profil en fonction des différents volets du plan de communication</w:t>
      </w:r>
    </w:p>
    <w:p>
      <w:pPr>
        <w:pStyle w:val="Normal"/>
        <w:spacing w:before="120" w:after="120"/>
        <w:jc w:val="left"/>
        <w:rPr>
          <w:rFonts w:ascii="Calibri" w:hAnsi="Calibri" w:cs="Tahoma"/>
          <w:color w:val="BFBFBF"/>
          <w:sz w:val="22"/>
          <w:szCs w:val="22"/>
        </w:rPr>
      </w:pPr>
      <w:r>
        <w:rPr>
          <w:rFonts w:cs="Tahoma" w:ascii="Calibri" w:hAnsi="Calibri"/>
          <w:color w:val="BFBFBF"/>
          <w:sz w:val="22"/>
          <w:szCs w:val="22"/>
        </w:rPr>
        <w:t>_____________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086"/>
      </w:tblGrid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teur d’activité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griculture, agroalimentaire, pêche et aquaculture…)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de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fessionnels, grand public…)</w:t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partition du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n % ou en nombre)</w:t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57" w:hanging="0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emarque : il est de la responsabilité du bénéficiaire de l’aide européenne de veiller à l’éligibilité du public cible et de tracer les retombées du plan de communication en prenant en compte les données nécessaires aux indicateurs de résultats (cf. section 4 du formulaire de demande) à travers tout moyen jugé efficace, transparent et fiabl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ères et modalités de sélection des vecteurs de communication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484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6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7. Organisation : </w:t>
      </w:r>
    </w:p>
    <w:p>
      <w:pPr>
        <w:pStyle w:val="Normal"/>
        <w:spacing w:before="240" w:after="120"/>
        <w:rPr/>
      </w:pPr>
      <w:r>
        <w:rPr/>
        <w:t xml:space="preserve">Moyens prévus, modalités de mise en œuvre de l’action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36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isation de l’action :</w:t>
      </w:r>
    </w:p>
    <w:p>
      <w:pPr>
        <w:pStyle w:val="Normal"/>
        <w:spacing w:before="120" w:after="28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256187139"/>
      <w:bookmarkStart w:id="13" w:name="__Fieldmark__6_225618713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dentique au tableau point 4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8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non, détail de la localisation 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P</w:t>
      </w:r>
      <w:r>
        <w:rPr/>
        <w:t>restataires externes (type de prestataire, mode de sélection, …) le cas échéant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65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/>
      </w:pPr>
      <w:r>
        <w:rPr/>
        <w:t>Partenariat envisagé pour la mise en œuvre de l’action 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99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informations jugées nécessair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tte action est-elle financée sous forme de commande publique : 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256187139"/>
      <w:bookmarkStart w:id="15" w:name="__Fieldmark__7_225618713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256187139"/>
      <w:bookmarkStart w:id="17" w:name="__Fieldmark__8_2256187139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oui, merci de remplir </w:t>
      </w:r>
      <w:r>
        <w:rPr>
          <w:rFonts w:cs="Calibri" w:ascii="Calibri" w:hAnsi="Calibri"/>
          <w:sz w:val="22"/>
          <w:szCs w:val="22"/>
          <w:u w:val="single"/>
        </w:rPr>
        <w:t xml:space="preserve">l’annexe 4 : Commande publique </w:t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Arial-BoldMT"/>
          <w:b/>
          <w:b/>
          <w:bCs w:val="false"/>
          <w:sz w:val="22"/>
          <w:szCs w:val="22"/>
          <w:lang w:val="en-US" w:eastAsia="en-US"/>
        </w:rPr>
      </w:pPr>
      <w:r>
        <w:rPr>
          <w:rFonts w:cs="Arial-BoldMT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1760</wp:posOffset>
                </wp:positionH>
                <wp:positionV relativeFrom="paragraph">
                  <wp:posOffset>113665</wp:posOffset>
                </wp:positionV>
                <wp:extent cx="4680585" cy="1261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55pt;height:99.35pt;mso-wrap-distance-left:9.05pt;mso-wrap-distance-right:9.05pt;mso-wrap-distance-top:0pt;mso-wrap-distance-bottom:0pt;margin-top:8.9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02" w:footer="62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7501" w:leader="none"/>
        <w:tab w:val="right" w:pos="9066" w:leader="none"/>
      </w:tabs>
      <w:rPr>
        <w:rFonts w:eastAsia="Open Sans" w:cs="Open Sans"/>
        <w:color w:val="FFFFFF"/>
        <w:sz w:val="20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57545</wp:posOffset>
          </wp:positionH>
          <wp:positionV relativeFrom="paragraph">
            <wp:posOffset>13970</wp:posOffset>
          </wp:positionV>
          <wp:extent cx="610235" cy="437515"/>
          <wp:effectExtent l="0" t="0" r="0" b="0"/>
          <wp:wrapNone/>
          <wp:docPr id="3" name="Imag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Open Sans" w:cs="Open Sans"/>
        <w:color w:val="FFFFFF"/>
        <w:sz w:val="20"/>
        <w:szCs w:val="20"/>
      </w:rPr>
      <w:t xml:space="preserve">                        </w:t>
    </w:r>
  </w:p>
  <w:p>
    <w:pPr>
      <w:pStyle w:val="Footer"/>
      <w:tabs>
        <w:tab w:val="clear" w:pos="4703"/>
        <w:tab w:val="clear" w:pos="9406"/>
        <w:tab w:val="left" w:pos="7501" w:leader="none"/>
        <w:tab w:val="right" w:pos="9066" w:leader="none"/>
      </w:tabs>
      <w:rPr/>
    </w:pPr>
    <w:r>
      <w:rPr>
        <w:rFonts w:eastAsia="Open Sans" w:cs="Open Sans"/>
        <w:color w:val="FFFFFF"/>
        <w:sz w:val="20"/>
        <w:szCs w:val="20"/>
      </w:rPr>
      <w:t xml:space="preserve">                                                                                                                            </w:t>
    </w:r>
    <w:r>
      <w:rPr>
        <w:color w:val="FFFFFF"/>
        <w:sz w:val="20"/>
        <w:szCs w:val="20"/>
        <w:lang w:val="en-US" w:eastAsia="en-US"/>
      </w:rPr>
      <w:drawing>
        <wp:inline distT="0" distB="0" distL="0" distR="0">
          <wp:extent cx="1495425" cy="4476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80" r="-2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1863725</wp:posOffset>
              </wp:positionH>
              <wp:positionV relativeFrom="paragraph">
                <wp:posOffset>25400</wp:posOffset>
              </wp:positionV>
              <wp:extent cx="3039745" cy="34671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97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7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431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431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.C description des actions du projet V3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5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35pt;height:27.3pt;mso-wrap-distance-left:7.05pt;mso-wrap-distance-right:7.05pt;mso-wrap-distance-top:0pt;mso-wrap-distance-bottom:0pt;margin-top:2pt;mso-position-vertical-relative:text;margin-left:146.75pt;mso-position-horizontal-relative:page">
              <v:fill opacity="0f"/>
              <v:textbox inset="0in,0in,0in,0in">
                <w:txbxContent>
                  <w:tbl>
                    <w:tblPr>
                      <w:tblW w:w="47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431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431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.C description des actions du projet V3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4371A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4371A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03:00Z</dcterms:created>
  <dc:creator>Denis LANARDE</dc:creator>
  <dc:description/>
  <cp:keywords/>
  <dc:language>en-US</dc:language>
  <cp:lastModifiedBy>DESCHAMPS Marie-Christine</cp:lastModifiedBy>
  <cp:lastPrinted>2015-08-05T11:14:00Z</cp:lastPrinted>
  <dcterms:modified xsi:type="dcterms:W3CDTF">2017-03-16T16:11:00Z</dcterms:modified>
  <cp:revision>5</cp:revision>
  <dc:subject/>
  <dc:title>NOTICE 2 : OBLIGATIONS DU BENEFICIAIRE EN MATIERE D’INFORMATION ET</dc:title>
</cp:coreProperties>
</file>