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Observatoire et prospective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74945</wp:posOffset>
            </wp:positionH>
            <wp:positionV relativeFrom="paragraph">
              <wp:posOffset>-56515</wp:posOffset>
            </wp:positionV>
            <wp:extent cx="1038225" cy="800100"/>
            <wp:effectExtent l="0" t="0" r="0" b="0"/>
            <wp:wrapTight wrapText="bothSides">
              <wp:wrapPolygon edited="0">
                <wp:start x="-198" y="0"/>
                <wp:lineTo x="-198" y="21334"/>
                <wp:lineTo x="21600" y="21334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11480</wp:posOffset>
            </wp:positionH>
            <wp:positionV relativeFrom="margin">
              <wp:posOffset>-423545</wp:posOffset>
            </wp:positionV>
            <wp:extent cx="1113155" cy="1407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1 du 22/03/2017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Type d’action décrit dans cette annexe : 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i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Observatoire et prospectives</w:t>
      </w:r>
    </w:p>
    <w:p>
      <w:pPr>
        <w:pStyle w:val="Normal"/>
        <w:spacing w:before="0" w:after="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2482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N° et intitulé de l’action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N° et intitulé de l’action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Localisation de l’action : 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 xml:space="preserve">Aquitaine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Limousin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Poitou-Charentes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9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Sont attendues à minima les informations suivantes : type d’action (études, collecte de données, analyse, …), thèmes, échelle du projet, moyens de mise en œuvre, nombre de personnes touchées, rapport coût/impact, caractère innovant du projet, indicateur de suivi et d’évaluation, calendrier prévisionnel.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22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rise en compte des enjeux cités dans l’appel à projet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jeux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stific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ursuivre le développement des surfaces en agriculture biologiqu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ssurer une répartition équitable de la valeur ajoutée pour garantir la juste rémunération des producteurs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méliorer l’organisation de la filièr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transfert d’innovation vers les agriculteurs conventionnels et/ou bio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Valoriser du Bio local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bio dans la restauration hors domicil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’émergence de projets structurants au niveau régional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équation entre le projet et les enjeux indiqués dans l’AAP : Identification des besoins et des publics cibles 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Gouvernance du projet 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 (diversité des partenaires, modalité de prise de décision, conventionnement entre acteurs etc.). Joindre la convention de partenariat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cs="Calibri"/>
          <w:color w:val="FFFFFF"/>
          <w:highlight w:val="darkCyan"/>
        </w:rPr>
        <w:t>Démarches écoresponsable :</w:t>
      </w:r>
    </w:p>
    <w:p>
      <w:pPr>
        <w:pStyle w:val="Normal"/>
        <w:rPr>
          <w:rFonts w:ascii="Calibri" w:hAnsi="Calibri" w:eastAsia="MS Minngs;MS Mincho" w:cs="Calibri"/>
          <w:bCs w:val="false"/>
          <w:sz w:val="22"/>
          <w:szCs w:val="22"/>
          <w:lang w:eastAsia="fr-FR"/>
        </w:rPr>
      </w:pPr>
      <w:r>
        <w:rPr>
          <w:rFonts w:eastAsia="MS Minngs;MS Mincho" w:cs="Calibri" w:ascii="Calibri" w:hAnsi="Calibri"/>
          <w:bCs w:val="false"/>
          <w:sz w:val="22"/>
          <w:szCs w:val="22"/>
          <w:lang w:eastAsia="fr-F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e en œuvre de vos actions s’inscrit-elle dans une démarche écoresponsable de la structure : existence d’un système de qualité interne, nature des supports, etc. ? Fournir les labels, les certifications, etc. 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ArialMT;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113665</wp:posOffset>
                </wp:positionV>
                <wp:extent cx="3323590" cy="160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6.7pt;mso-wrap-distance-left:9.05pt;mso-wrap-distance-right:9.05pt;mso-wrap-distance-top:0pt;mso-wrap-distance-bottom:0pt;margin-top:8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53610</wp:posOffset>
          </wp:positionH>
          <wp:positionV relativeFrom="paragraph">
            <wp:posOffset>128905</wp:posOffset>
          </wp:positionV>
          <wp:extent cx="1647825" cy="457200"/>
          <wp:effectExtent l="0" t="0" r="0" b="0"/>
          <wp:wrapTight wrapText="bothSides">
            <wp:wrapPolygon edited="0">
              <wp:start x="2240" y="3135"/>
              <wp:lineTo x="1991" y="3583"/>
              <wp:lineTo x="1114" y="8991"/>
              <wp:lineTo x="616" y="15295"/>
              <wp:lineTo x="866" y="17087"/>
              <wp:lineTo x="1870" y="17982"/>
              <wp:lineTo x="2489" y="17982"/>
              <wp:lineTo x="11485" y="17534"/>
              <wp:lineTo x="21221" y="13918"/>
              <wp:lineTo x="21341" y="9438"/>
              <wp:lineTo x="3743" y="3135"/>
              <wp:lineTo x="2240" y="3135"/>
            </wp:wrapPolygon>
          </wp:wrapTight>
          <wp:docPr id="7" name="LogoNouvelleReg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NouvelleReg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4133850</wp:posOffset>
          </wp:positionH>
          <wp:positionV relativeFrom="margin">
            <wp:posOffset>186055</wp:posOffset>
          </wp:positionV>
          <wp:extent cx="548640" cy="69342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55" r="-7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 description des actions du projet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 description des actions du projet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1669" w:firstLine="4703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65750</wp:posOffset>
          </wp:positionH>
          <wp:positionV relativeFrom="paragraph">
            <wp:posOffset>139065</wp:posOffset>
          </wp:positionV>
          <wp:extent cx="500380" cy="333375"/>
          <wp:effectExtent l="0" t="0" r="0" b="0"/>
          <wp:wrapNone/>
          <wp:docPr id="10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3.jpeg"/><Relationship Id="rId4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57:00Z</dcterms:created>
  <dc:creator>Denis LANARDE</dc:creator>
  <dc:description/>
  <cp:keywords/>
  <dc:language>en-US</dc:language>
  <cp:lastModifiedBy>TRULES Coralie</cp:lastModifiedBy>
  <cp:lastPrinted>2017-03-28T11:15:00Z</cp:lastPrinted>
  <dcterms:modified xsi:type="dcterms:W3CDTF">2017-04-10T07:59:00Z</dcterms:modified>
  <cp:revision>11</cp:revision>
  <dc:subject/>
  <dc:title>NOTICE 2 : OBLIGATIONS DU BENEFICIAIRE EN MATIERE D’INFORMATION ET</dc:title>
</cp:coreProperties>
</file>