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Annexe 1c (optionnelle) : Actions de communication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               Poitou-Charentes (TO 3.2.1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b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eastAsia="Arial" w:cs="Arial" w:ascii="Arial" w:hAnsi="Arial"/>
          <w:b/>
          <w:color w:val="0070C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1.0 du 16/03/2017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  <w:sz w:val="22"/>
        </w:rPr>
        <w:t xml:space="preserve">Cadre règlementaire : FEADER, Programme de développement rural, Région Nouvelle-aquitaine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68302626"/>
      <w:bookmarkStart w:id="1" w:name="__Fieldmark__0_206830262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68302626"/>
      <w:bookmarkStart w:id="3" w:name="__Fieldmark__1_206830262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ciser et joindre le document attestant de cette reconnaissance récente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68302626"/>
      <w:bookmarkStart w:id="5" w:name="__Fieldmark__2_206830262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68302626"/>
      <w:bookmarkStart w:id="7" w:name="__Fieldmark__3_206830262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cis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68302626"/>
      <w:bookmarkStart w:id="9" w:name="__Fieldmark__4_206830262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68302626"/>
      <w:bookmarkStart w:id="11" w:name="__Fieldmark__5_206830262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Campagnes de communication  prévue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a même campagne de communication et de promotion  est amenée à être organisée plusieurs fois dans différents endroits et /ou selon différents canaux, le préciser en remplissant une ligne à chaque fois 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différents types de campagnes de communication  sont liés à l’action, merci de compléter les points 5, 6 et 7 pour chaque campagne, en indiquant à chaque fois la campagne de communication dont il s’agit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a campagne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bre de vecteurs prévus 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calisation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e plan de communication 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rPr>
          <w:rFonts w:ascii="Calibri" w:hAnsi="Calibri" w:cs="Tahoma"/>
          <w:color w:val="BFBFB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ion du public visé et son profil en fonction des différents volets du plan de communication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_____________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les retombées du plan de communication en prenant en compte les données nécessaires aux indicateurs de résultats (cf. section 4 du formulaire de demande) à travers tout moyen jugé efficace, transparent et fiabl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vecteurs de communication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484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68302626"/>
      <w:bookmarkStart w:id="13" w:name="__Fieldmark__6_206830262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dentique au tableau point 4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8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non, détail de la localisation 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P</w:t>
      </w:r>
      <w:r>
        <w:rPr/>
        <w:t>restataires externes (type de prestataire, mode de sélection, …) le cas échéant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/>
      </w:pPr>
      <w:r>
        <w:rPr/>
        <w:t>Partenariat envisagé pour la mise en œuvre de l’action 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068302626"/>
      <w:bookmarkStart w:id="15" w:name="__Fieldmark__7_206830262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068302626"/>
      <w:bookmarkStart w:id="17" w:name="__Fieldmark__8_206830262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1760</wp:posOffset>
                </wp:positionH>
                <wp:positionV relativeFrom="paragraph">
                  <wp:posOffset>113665</wp:posOffset>
                </wp:positionV>
                <wp:extent cx="4680585" cy="1261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55pt;height:99.35pt;mso-wrap-distance-left:9.05pt;mso-wrap-distance-right:9.05pt;mso-wrap-distance-top:0pt;mso-wrap-distance-bottom:0pt;margin-top:8.9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62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rFonts w:eastAsia="Open Sans" w:cs="Open Sans"/>
        <w:color w:val="FFFFFF"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57545</wp:posOffset>
          </wp:positionH>
          <wp:positionV relativeFrom="paragraph">
            <wp:posOffset>13970</wp:posOffset>
          </wp:positionV>
          <wp:extent cx="610235" cy="437515"/>
          <wp:effectExtent l="0" t="0" r="0" b="0"/>
          <wp:wrapNone/>
          <wp:docPr id="3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pen Sans" w:cs="Open Sans"/>
        <w:color w:val="FFFFFF"/>
        <w:sz w:val="20"/>
        <w:szCs w:val="20"/>
      </w:rPr>
      <w:t xml:space="preserve">                        </w:t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/>
    </w:pPr>
    <w:r>
      <w:rPr>
        <w:rFonts w:eastAsia="Open Sans" w:cs="Open Sans"/>
        <w:color w:val="FFFFFF"/>
        <w:sz w:val="20"/>
        <w:szCs w:val="20"/>
      </w:rPr>
      <w:t xml:space="preserve">                                                                                                                            </w:t>
    </w:r>
    <w:r>
      <w:rPr>
        <w:color w:val="FFFFFF"/>
        <w:sz w:val="20"/>
        <w:szCs w:val="20"/>
        <w:lang w:val="en-US" w:eastAsia="en-US"/>
      </w:rPr>
      <w:drawing>
        <wp:inline distT="0" distB="0" distL="0" distR="0">
          <wp:extent cx="1495425" cy="4476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80" r="-2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1863725</wp:posOffset>
              </wp:positionH>
              <wp:positionV relativeFrom="paragraph">
                <wp:posOffset>25400</wp:posOffset>
              </wp:positionV>
              <wp:extent cx="3039745" cy="34671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97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431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431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.C description des actions du projet V3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35pt;height:27.3pt;mso-wrap-distance-left:7.05pt;mso-wrap-distance-right:7.05pt;mso-wrap-distance-top:0pt;mso-wrap-distance-bottom:0pt;margin-top:2pt;mso-position-vertical-relative:text;margin-left:146.75pt;mso-position-horizontal-relative:page">
              <v:fill opacity="0f"/>
              <v:textbox inset="0in,0in,0in,0in">
                <w:txbxContent>
                  <w:tbl>
                    <w:tblPr>
                      <w:tblW w:w="47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431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431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.C description des actions du projet V3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03:00Z</dcterms:created>
  <dc:creator>Denis LANARDE</dc:creator>
  <dc:description/>
  <cp:keywords/>
  <dc:language>en-US</dc:language>
  <cp:lastModifiedBy>DESCHAMPS Marie-Christine</cp:lastModifiedBy>
  <cp:lastPrinted>2015-08-05T11:14:00Z</cp:lastPrinted>
  <dcterms:modified xsi:type="dcterms:W3CDTF">2017-03-16T16:11:00Z</dcterms:modified>
  <cp:revision>5</cp:revision>
  <dc:subject/>
  <dc:title>NOTICE 2 : OBLIGATIONS DU BENEFICIAIRE EN MATIERE D’INFORMATION ET</dc:title>
</cp:coreProperties>
</file>