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Structuration Amont/Aval des entreprises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74945</wp:posOffset>
            </wp:positionH>
            <wp:positionV relativeFrom="paragraph">
              <wp:posOffset>-56515</wp:posOffset>
            </wp:positionV>
            <wp:extent cx="1038225" cy="800100"/>
            <wp:effectExtent l="0" t="0" r="0" b="0"/>
            <wp:wrapTight wrapText="bothSides">
              <wp:wrapPolygon edited="0">
                <wp:start x="-198" y="0"/>
                <wp:lineTo x="-198" y="21334"/>
                <wp:lineTo x="21600" y="21334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11480</wp:posOffset>
            </wp:positionH>
            <wp:positionV relativeFrom="margin">
              <wp:posOffset>-476885</wp:posOffset>
            </wp:positionV>
            <wp:extent cx="1113155" cy="1407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1 du 22/03/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Type d’action décrit dans cette annexe: 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i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Structuration Amont/Aval des entreprises</w:t>
      </w:r>
    </w:p>
    <w:p>
      <w:pPr>
        <w:pStyle w:val="Normal"/>
        <w:spacing w:before="0" w:after="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N° et intitulé du projet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N° et intitulé du projet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Votre entreprise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Codes APE et INSEE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Année de création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Chiffre d’affaires de l’année précédente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Activités principales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 xml:space="preserve">Dossier correspondant à la 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3190983857"/>
      <w:bookmarkStart w:id="1" w:name="__Fieldmark__0_3190983857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1èr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3190983857"/>
      <w:bookmarkStart w:id="3" w:name="__Fieldmark__1_3190983857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2èm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3190983857"/>
      <w:bookmarkStart w:id="5" w:name="__Fieldmark__2_3190983857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3ème année du projet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Localisation de l’action :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Aquitaine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Limousin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Poitou-Charentes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 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Sont attendues à minima les informations suivantes 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>Contexte du projet (historique, moteur du projet, objectifs) 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 xml:space="preserve">Le projet (contenu du projet, moyens de mise en œuvre, nombre de personnes touchées, rapport coût/impact, caractère innovant du projet, indicateur de suivi et résultats attendus) ;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>Calendrier de réalisation et durée prévisionnelle du projet.</w:t>
      </w:r>
    </w:p>
    <w:p>
      <w:pPr>
        <w:pStyle w:val="Normal"/>
        <w:ind w:left="108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25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rise en compte des enjeux cités dans l’appel à projet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jeux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stif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ursuivre le développement des surfaces en agriculture biologiqu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ssurer une répartition équitable de la valeur ajoutée pour garantir la juste rémunération des producteurs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méliorer l’organisation de la filièr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transfert d’innovation vers les agriculteurs conventionnels et/ou bio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Valoriser du Bio local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bio dans la restauration hors domicil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’émergence de projets structurants au niveau régional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Qualité du projet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Objectifs qualitatifs et quantitatifs, indicateurs de suivi :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q : la liste des indicateurs est donnée à titre indicatif, elle peut être modifiée et complétée par le porteur de projet</w:t>
      </w:r>
    </w:p>
    <w:tbl>
      <w:tblPr>
        <w:tblW w:w="979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33"/>
        <w:gridCol w:w="1642"/>
        <w:gridCol w:w="1581"/>
        <w:gridCol w:w="1434"/>
        <w:gridCol w:w="1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Indicateur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Etat au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début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u proj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Objectifs à la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fin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e proje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Réalisé à la fin de l’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année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Nombre de producteu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Surfa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Volum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Débouch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Type de contractualisation sur les 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% de valorisation en bi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 (joindre la convention de partenariat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 la nature des prestations externes pour la mise en œuvre du projet 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en œuvre de vos actions s’inscrit-elle dans une démarche écoresponsable de la structure : existence d’un système de qualité interne ? Fournir les labels, les certifications, etc. 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53610</wp:posOffset>
          </wp:positionH>
          <wp:positionV relativeFrom="paragraph">
            <wp:posOffset>128905</wp:posOffset>
          </wp:positionV>
          <wp:extent cx="1647825" cy="457200"/>
          <wp:effectExtent l="0" t="0" r="0" b="0"/>
          <wp:wrapTight wrapText="bothSides">
            <wp:wrapPolygon edited="0">
              <wp:start x="2240" y="3135"/>
              <wp:lineTo x="1991" y="3583"/>
              <wp:lineTo x="1114" y="8991"/>
              <wp:lineTo x="616" y="15295"/>
              <wp:lineTo x="866" y="17087"/>
              <wp:lineTo x="1870" y="17982"/>
              <wp:lineTo x="2489" y="17982"/>
              <wp:lineTo x="11485" y="17534"/>
              <wp:lineTo x="21221" y="13918"/>
              <wp:lineTo x="21341" y="9438"/>
              <wp:lineTo x="3743" y="3135"/>
              <wp:lineTo x="2240" y="3135"/>
            </wp:wrapPolygon>
          </wp:wrapTight>
          <wp:docPr id="7" name="LogoNouvelleReg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ouvelleReg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4133850</wp:posOffset>
          </wp:positionH>
          <wp:positionV relativeFrom="margin">
            <wp:posOffset>186055</wp:posOffset>
          </wp:positionV>
          <wp:extent cx="548640" cy="69342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 description des actions du projet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 description des actions du projet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669" w:firstLine="4703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65750</wp:posOffset>
          </wp:positionH>
          <wp:positionV relativeFrom="paragraph">
            <wp:posOffset>139065</wp:posOffset>
          </wp:positionV>
          <wp:extent cx="500380" cy="333375"/>
          <wp:effectExtent l="0" t="0" r="0" b="0"/>
          <wp:wrapNone/>
          <wp:docPr id="10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3.jpeg"/><Relationship Id="rId4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2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04-10T08:00:00Z</dcterms:modified>
  <cp:revision>8</cp:revision>
  <dc:subject/>
  <dc:title>NOTICE 2 : OBLIGATIONS DU BENEFICIAIRE EN MATIERE D’INFORMATION ET</dc:title>
</cp:coreProperties>
</file>